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bookmarkStart w:id="0" w:name="__RefHeading___Toc138757767"/>
      <w:r>
        <w:rPr>
          <w:rFonts w:cs="Times New Roman" w:ascii="Times New Roman" w:hAnsi="Times New Roman"/>
          <w:sz w:val="22"/>
          <w:szCs w:val="22"/>
        </w:rPr>
        <w:t>СУФИЙСКИЕ     ПРИТЧИ</w:t>
      </w:r>
      <w:bookmarkEnd w:id="0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  свете  самое  вкусное?   Это  притчи  суфийские!   Точ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сли  в  них погрузиться,  как ночью,   да  извлечь  изреч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изустно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ловно  луч  неземного  познани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ловно  солнце  далекой  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ходящее  в  черной  ночи,  и  дарящее  светом  вая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азки по  сюжетам Джами, Аттара,  Сухравард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ть 1 сказки Джами  -  стр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ть 2 сказки Аттара  -  стр.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ть 3 сказки Сухраварди  -  стр. 37</w:t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" w:name="__RefHeading___Toc138757768"/>
      <w:bookmarkEnd w:id="1"/>
      <w:r>
        <w:rPr>
          <w:rFonts w:cs="Times New Roman" w:ascii="Times New Roman" w:hAnsi="Times New Roman"/>
          <w:i/>
          <w:sz w:val="22"/>
          <w:szCs w:val="22"/>
        </w:rPr>
        <w:t>ГДЕ    ИСТОК 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ли  лучше  не  сказать,  чем  Соломон?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Аттар,  Омар  Хайям  или Руми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зачем  же  пишут  вновь,  Бедиль,  Джами?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 вечное  -  надличностный  Закон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ифагоровы,  Эзоповы  рассказы..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рис  Шах,  как  эхо  в  сказках  повторил..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цше  тоже  нам  загадки  подарил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вучат  сегодня  эти  эхо – фразы..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исловием к  поэме  Маснави?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,  может  быть,  к  Эзоповым  стихам?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Где  исток? 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помолитесь  небесам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 -  вечное  наследие  Любви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 1</w:t>
      </w:r>
    </w:p>
    <w:p>
      <w:pPr>
        <w:pStyle w:val="Heading1"/>
        <w:rPr>
          <w:rFonts w:ascii="Times New Roman" w:hAnsi="Times New Roman" w:cs="Times New Roman"/>
          <w:bCs/>
          <w:i/>
          <w:i/>
          <w:sz w:val="22"/>
          <w:szCs w:val="22"/>
        </w:rPr>
      </w:pPr>
      <w:bookmarkStart w:id="2" w:name="__RefHeading___Toc138757769"/>
      <w:bookmarkEnd w:id="2"/>
      <w:r>
        <w:rPr>
          <w:rFonts w:cs="Times New Roman" w:ascii="Times New Roman" w:hAnsi="Times New Roman"/>
          <w:bCs/>
          <w:i/>
          <w:sz w:val="22"/>
          <w:szCs w:val="22"/>
        </w:rPr>
        <w:t>ИЗ   РЕЧЕНИЙ   АБД АР-РАХМАНА  ДЖАМИ  (1414 – 1492)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Heading4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Не  похваляйся,  что  избавился  наве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от  гордыни,  совершенный  человек.</w:t>
      </w:r>
    </w:p>
    <w:p>
      <w:pPr>
        <w:pStyle w:val="Heading4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Ее  заметить  потруднее,  чем   в  ноч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идеть  след  от  муравья... так  помолч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охваляйся  интеллектом  и  ум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й,  интеллект  - твое  препятствие  в  Пу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я  ученость  -  это  глупость...  отме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сердца  их,  чтоб  не  раскаяться  пот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3" w:name="__RefHeading___Toc138757770"/>
      <w:bookmarkEnd w:id="3"/>
      <w:r>
        <w:rPr>
          <w:rFonts w:cs="Times New Roman" w:ascii="Times New Roman" w:hAnsi="Times New Roman"/>
          <w:i/>
          <w:sz w:val="22"/>
          <w:szCs w:val="22"/>
        </w:rPr>
        <w:t>СКРИЖАЛИ   БЛАГОРОДСТВ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человек, склони  внимательный  свой  слу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озвещу  тебе  скрижали  благородст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ушай  истину,  услышишь  сердца  сходств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не  суди  скоропалительно  и  вслу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щай  друзьям  своим  всегда,  хотя б  он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совершенство  сотни  раз  тебе  явля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доводи  себя  до грани,  где б  объя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виновности  оковы  и  тис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прельщайся,  как  безумцы  от  богатст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гатства  сходны  с  облаками  на  ветр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одно  -  не  доверяй  все  язык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то, что  в  сердце  охраняй  от  речи  рабст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е  раскаивался  в  собственном  молч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за  слова  свои  катался  по  зем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слез  и  крови  увлажненной.  А  судьб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ал  напрасные  словами  обеща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  у  шейха  Саида  спросили:  -  Скаж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чем  суфийский  закон,  хоть  края  покаж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ткажись  от  того,  что  ты  держишь  в  ум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чал  шейх,  -  Еще,  от  того,  что  в  рук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отважься,  пытливый  искатель,  на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удьбою  и  Богом  тебе  сужде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4" w:name="__RefHeading___Toc138757771"/>
      <w:bookmarkEnd w:id="4"/>
      <w:r>
        <w:rPr>
          <w:rFonts w:cs="Times New Roman" w:ascii="Times New Roman" w:hAnsi="Times New Roman"/>
          <w:sz w:val="22"/>
          <w:szCs w:val="22"/>
        </w:rPr>
        <w:t>ТВОЕ    ИМ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мы  иногда  зовем  вин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ой  раз  называем  жизни  чаш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овем  зерном  Тебя,  ловушкой  наш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-  вечный,  вездесущий  Отчий  Д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звука,  кроме  звука  уст  Тво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буквы,  кроме  букв,  где  Твое  Им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рижали  мира  созданы  Твои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ками.  Как  не  видеть  их,  благи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5" w:name="__RefHeading___Toc138757772"/>
      <w:bookmarkEnd w:id="5"/>
      <w:r>
        <w:rPr>
          <w:rFonts w:cs="Times New Roman" w:ascii="Times New Roman" w:hAnsi="Times New Roman"/>
          <w:i/>
          <w:sz w:val="22"/>
          <w:szCs w:val="22"/>
        </w:rPr>
        <w:t>УЗЫ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ги  от  слишком  крепких  у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бегнешь  и  скорб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будет  истинно  близка  твоя  душа  ничь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ва  ли  склонности  тво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чужими  совпаду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а  фальшивые  зачем,  куда  они  веду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ыщешь  друга  по  душе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лука  на  крыльц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оток  ее  напомнит  вкус  Небытия  те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  кто  не  может  надежно  сомкн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ть  не  в  силах  премудрости  с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6" w:name="__RefHeading___Toc138757773"/>
      <w:bookmarkEnd w:id="6"/>
      <w:r>
        <w:rPr>
          <w:rFonts w:cs="Times New Roman" w:ascii="Times New Roman" w:hAnsi="Times New Roman"/>
          <w:i/>
          <w:sz w:val="22"/>
          <w:szCs w:val="22"/>
        </w:rPr>
        <w:t>СОН    ПРОСТАК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ел  как-то  раз  к  толкователю  сн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днейший  из  всех  простаков,  бедняк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к  говорил:  -  Снятся  мне  сновид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я  средь  руин  одного  поселень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нет  ни  души,  только  камни…  Тра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едь  бывших  домов  и  внутри  пророс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идно  когда-то  огонь  полых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,  что  горело,  огонь  тот  сожр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я  среди  мрачных,  забытых  руи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реду  наугад,  как  на  ощупь,  оди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он  обрывается  тем  поут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  яму  глубокую  вдруг  я  лечу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насмешкой  на  это  гадатель  сказал: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й  сон  не  простой,  ты  на  клад  ведь  уп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если  все  сделаешь,  как  я  скаж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клад  и  найдешь.  Я  тебе  удружу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асмешку  поверил  счастливый  проста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тдал  тому  и  последний  пята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  совет:  -  Башмаки-то  подб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улатом  и  в  землю  стучи  посильн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и  же  за  холм,  за  ногами  след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провалишься  где  на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землю  смелее  руками-то  р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ва   из  Писания  вспомни,  да  п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шел  наш  простак  да  исполнил  нака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улатом  подбил  башмаки  в  этот  ра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твердо  ступая  по  твердой  зем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холму  и  пошел,  что  стоял  вдалек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лько  немного  совсем  отош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га  провалилась,  и  клад он  наш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откий  рассказ  этот  нам  для  приме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цель  достигает  лишь  твердая  ве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оли  неверье  присуще  к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поиск  подобный  совсем  ни к  чему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7" w:name="__RefHeading___Toc138757774"/>
      <w:bookmarkEnd w:id="7"/>
      <w:r>
        <w:rPr>
          <w:rFonts w:cs="Times New Roman" w:ascii="Times New Roman" w:hAnsi="Times New Roman"/>
          <w:i/>
          <w:sz w:val="22"/>
          <w:szCs w:val="22"/>
        </w:rPr>
        <w:t>НЕОБХОДИМЫЙ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Необходимый»  -  есть   податель  быт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амый  древний,  но и  новый,  суть  всех  «я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рисунок  подаяния  -  слово  «будь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 редчайшее  из  слов!  Не  позабуд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 само  суть  бытие,  но  в  тоже  врем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 рождающее  все,  оно  суть  сем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  субстанции  своей  оно  как  с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ждый  атом  бытия  -  его  расс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ая  вещь,  что  отделилась  от  сия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свечения,  сокрыта  для  позн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олнце  светит  лишь  его   чудесным  све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диск  луны,  что  отражает  свет  отве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оздает,  а  проявляет  сущест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й  структуры,  и  всего,  что  рожде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т  светел  сам  собой,  и  если  разум мудры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считает  выше  солнца  и  лу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ринимай  за  мелочь  этот  факт  и  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обходимый  -  для  ума  не  просто  трудн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едоступный!  Разум  слеп  в  его  луча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в  отношении  бытия  всех  очевидн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лишком  скрыт,  чтоб  проявляться.  Очевидне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ть,  что  слишком очевиден он  в  века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миллион  дверей  откроет  без  ключ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  совершенству  путь  тебе  не  указа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редавайся  бесполезным  лишь  дел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ерегайся  самомненья  сгоряч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р  полон  света,  созерцаемого  на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 всех  возможных  обстоятельствах,  а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редставляется  исходным  -  не  да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м  созерцать  глазами,  только  лишь  сердца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сновах  разума  такое  невозможн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обходимый  не  доступен  для  у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йн  его  раскрыть  сознание  нельз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основное  свойство  знания  не  слож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ределить,  как  ограниченность  е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граниченному  бездна  недоступ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в  мире  мысли  ничего,  что  неприступ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,  суть  непостижима  для  н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  точки  зренья  бытия  все,  что  ни  е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одно,  в  едином  вихре.  Ну,  а  у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расчленяет,  изучает  в  море  ду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и наши  -  зеркала,  а  их  не  счес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лировщик  -  это  Истина,  а  свет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лучи,  что  в  зеркалах  ума  играю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и  -  образы  умом  отображаю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атель  ищет  в  свете  истины  от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коли  зреньем  совершенным  облад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он  становится  зеркальным  в  отнош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ченья  истинного  света.  Отраж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  другу  дарят  эти  двое.  Мир  сия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обретенья  бытия  -  от  единиц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счлененье  единицы  через  чис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т  щедрот  Святого  Духа  эти  пись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к нам  летят  подобно  огненной  жар  птиц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разрушая  талисмана  быти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нять  покровов  с  клада  истины, пой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море  -  истина,  слова  же  -  мираж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иражами  утолить  себя  нельз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просторов  сердца  счистить  множественный  со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раздо  лучше,  чем  жемчужины  единст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ытаться  ниточкой  связать.  Сие  -  бесчинств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слепляйтесь  же  словами.  Это  вздо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почитать  единство  Бога  -  значит  виде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единым,  а  не  просто  назыв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жен,  коль  сердцем  ты  умеешь  созерц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Его  лучах  и  душу  можно   нам  обидет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побежденная,  она  рассеет  пы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сора  множественности  освободивш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в  созерцанье  созерцанья  погрузивш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предъявит  «Будь!»  она  объявит  Бы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многих  граней  бытия  она  возьм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бросив  низшее  свое  существов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полированные  грани  яснозн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-  свет  сердечный,  и  бессмертье  обрет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устроен  этот  свет,  что  без  боли  счастья  н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ладенец  прежде  неги  девять  месяцев  во  чрев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убин,  что  так  блестит,  до  поры  в  скале  сокры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эт,  чей  слог  нектар,  в  темноте  носил  свой  дар…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8" w:name="__RefHeading___Toc138757775"/>
      <w:bookmarkEnd w:id="8"/>
      <w:r>
        <w:rPr>
          <w:rFonts w:cs="Times New Roman" w:ascii="Times New Roman" w:hAnsi="Times New Roman"/>
          <w:i/>
          <w:sz w:val="22"/>
          <w:szCs w:val="22"/>
        </w:rPr>
        <w:t>ИДИОТ   В   БОЛЬШОМ    ГОРОДЕ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 ней,  несомненно,  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мыслов  несколько,  но  то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ы  узнаешь   при  повторном обращении,</w:t>
      </w:r>
    </w:p>
    <w:p>
      <w:pPr>
        <w:pStyle w:val="Normal"/>
        <w:rPr/>
      </w:pPr>
      <w:r>
        <w:rPr>
          <w:i/>
          <w:sz w:val="22"/>
          <w:szCs w:val="22"/>
        </w:rPr>
        <w:t>Яв</w:t>
      </w:r>
      <w:r>
        <w:rPr>
          <w:i/>
          <w:sz w:val="22"/>
          <w:szCs w:val="22"/>
          <w:u w:val="single"/>
        </w:rPr>
        <w:t>и</w:t>
      </w:r>
      <w:r>
        <w:rPr>
          <w:i/>
          <w:sz w:val="22"/>
          <w:szCs w:val="22"/>
        </w:rPr>
        <w:t>тся  царским  наищедрым  угощень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заглавие  сей  притчи  -  Идио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говорится  в  ней  о  том,  что  к  пробуждень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йти  различными  путями,   дескать,  мож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дному  лишь  верным  быть  в  итоге  должно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м  важно  правильно  проснуться  для  движенья.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сей  истории  -    неправильно  просну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упец,  попавший  в  шумный  город  на  база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,  перед  сном  к  ногам  он  тыкву    привяз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 утром  сам  собою,  вдруг,  не  обману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есельчак,  что  знал  об  этом,  подшут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  над  этаким  невеждой,  и  тихоньк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  время  сна  к  своей  ноге  связал  легоньк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латую  тыкву,  отвязав  с  глупца  ту  н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наутро,  в  совершенном  заблужд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нулся  этот  идиот  и  закрич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го  же  вечером  я  знаком  отмеча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Кто  я  и  где   я  буду  снова  в  заключенье...</w:t>
      </w:r>
    </w:p>
    <w:p>
      <w:pPr>
        <w:pStyle w:val="Normal"/>
        <w:ind w:left="1416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>Спасибо   Персии!   Абдурахман   Джа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ставил  нам  свои  прекрасные  стихи...</w:t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9" w:name="__RefHeading___Toc138757776"/>
      <w:bookmarkEnd w:id="9"/>
      <w:r>
        <w:rPr>
          <w:rFonts w:cs="Times New Roman" w:ascii="Times New Roman" w:hAnsi="Times New Roman"/>
          <w:i/>
          <w:sz w:val="22"/>
          <w:szCs w:val="22"/>
        </w:rPr>
        <w:t>КАК    СТАТЬ   МУДРЫМ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дрец  себе  сказал: - Я  сорок  книг  дарю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  нашел  того,  что  внукам  мне  оставить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я  сорок  афоризмов  сотворю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 ль  в  них  зерно искомое  доставить? -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аконец,  мудрец  четыре  изречень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вил  нам,  своим  потомкам.  Вот  они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вторю  их  словом  с  эхом...  Сохрани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в  них  сокрыты  главные  значень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ерь,  друг,  женщине,  как  веришь  ты  мужчине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щербны  женский  ум  и  вера.  Коли  зла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будь  подальше  от  нее,  хоть  и  умна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оль  добра,  то  фальши  больше  половины.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Эхо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ерь  мужчине,  пусть  и  любит  он  теб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амомнителен  и  жаждет  только  власти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 щедр,  то  опасайся  же  несчастья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коль  красив,  то  жди  измены  и  врань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льни  к  богатству,  не  считай  его  отрадой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 сродни  тяжелой  туче  грозовой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йдет  и  жемчуг  свой  прольет  над  головой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згляду  мудрому  не  станет  и  преградой.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Эхо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прасно  думаешь,  что  деньги  власть  дают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дают  тебе  заботу  сохранень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что  тает,  и  дают  уму  плененье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удрецы  всегда  умеренность  лишь  чтут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от  врагов  храни  секрет  и  от  друзей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чать  -  надежней,  чем  зависимым-то  быть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всегда  возможно  дружбу  сохранить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ани  же  тайну  от  завистливых  ушей.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Эхо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прикоснулся  к  тайне,  помни,  для  чего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тебе  дана,  и  помни...  почему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доверяйся  другу  так же,  как  врагу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рок  придет,  не  потеряешь  ничего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янись  к  науке,  что  тебе  как  свет  нужна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ые  знанья  не  ищи  и  сторонись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основу  обретешь,  стремись  же  ввысь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ил  не  жалей  своих  для  Знания  тогда.  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Эхо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щи  те  знания,  что  по  сердцу  тебе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доверяй  чужим  советам,  разным  мненьям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овергай  свой  ум  пытливый  и  сомненьям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вь  -  основа  Знанья,  главное  в  судьбе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0" w:name="__RefHeading___Toc138757821"/>
      <w:bookmarkEnd w:id="10"/>
      <w:r>
        <w:rPr>
          <w:rFonts w:cs="Times New Roman" w:ascii="Times New Roman" w:hAnsi="Times New Roman"/>
          <w:i/>
          <w:sz w:val="22"/>
          <w:szCs w:val="22"/>
        </w:rPr>
        <w:t>СМЕРТЬ  АБУЛ  МАДЖДА  САНАЙ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й   Царь  Страны  волшебных  Слов!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укетом  молний   ум  блистал  тог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ыне  повторяем  мы  слов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лшебные,  что  звездочки  веков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е  покидал  он  бренный  мир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ал  на  землю,  словно  бездыханный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  шептали  слог  благоуханный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еднее,  что  нам  донес  эфир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сю  жизнь  играл  я  словом  остроумным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истательными  фразами,  теперь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ва  все...  о  раскаянии,  поверь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й  труд  в  таверне  Слова...  был  безумным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в  слове  смысла  нет,  пойми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ыразить  словами  смысл...  Прости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1" w:name="__RefHeading___Toc138757836"/>
      <w:bookmarkEnd w:id="11"/>
      <w:r>
        <w:rPr>
          <w:rFonts w:cs="Times New Roman" w:ascii="Times New Roman" w:hAnsi="Times New Roman"/>
          <w:i/>
          <w:sz w:val="22"/>
          <w:szCs w:val="22"/>
        </w:rPr>
        <w:t>РАССКАЗ  О   ТРЕХ   МУДРЕЦАХ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  мудреца  однажды  вместе  собрались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и  мысленно  могли  они  общатьс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кам  их  слова  должны  предназначатьс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ы  внимательно  к  словам  их  отнесись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разговор  пошел  о  худшем  в  жизни  зле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сказал:  -  Нет  хуже  старости  такой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  нищетой  или  невежеством.  – Второй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,  что  худшее  -  болезни  по  судьбе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ветил  третий:  - Близость  смерти  хуже  всех,</w:t>
      </w:r>
    </w:p>
    <w:p>
      <w:pPr>
        <w:pStyle w:val="Heading4"/>
        <w:overflowPunct w:val="false"/>
        <w:autoSpaceDE w:val="false"/>
        <w:textAlignment w:val="baseline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 xml:space="preserve">Когда  ты  действовать  не  можешь. –   Мудрецы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  ним  согласились – это  худшие  концы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можно ль  действием  считать  улыбку,  смех?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2" w:name="__RefHeading___Toc138757848"/>
      <w:bookmarkEnd w:id="12"/>
      <w:r>
        <w:rPr>
          <w:rFonts w:cs="Times New Roman" w:ascii="Times New Roman" w:hAnsi="Times New Roman"/>
          <w:i/>
          <w:sz w:val="22"/>
          <w:szCs w:val="22"/>
        </w:rPr>
        <w:t>ЭХО    МУДРЕЦ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разговор  трех  мудрых  женщин  был  такой:</w:t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человек  все  ищет  счастья,  то  не  зря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ая  цель...  верна,  забыть  о  ней  нельз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мля  -  пути  начало,  путь...  ведет домой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  сказала: -  Нет  на  свете  выше счастья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быть  любимой  тем,  кто  этого  достоин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ая: - Счастлив,  кто  судьбой  своею  волен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й  избавлен  и  от  бед,  и  от  ненастья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ретья  молвила: - Нет  счастья  выше  гор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/>
      </w:pPr>
      <w:r>
        <w:rPr>
          <w:i/>
          <w:sz w:val="22"/>
          <w:szCs w:val="22"/>
        </w:rPr>
        <w:t>Ведь  если  выше,  то  от  холода  умрет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т,  кого  любовь  во  след  всегда  ведет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рез  жизнь  и  смерть,  тот  будет  счастлив  с  этих  пор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3" w:name="__RefHeading___Toc138757861"/>
      <w:bookmarkEnd w:id="13"/>
      <w:r>
        <w:rPr>
          <w:rFonts w:cs="Times New Roman" w:ascii="Times New Roman" w:hAnsi="Times New Roman"/>
          <w:i/>
          <w:sz w:val="22"/>
          <w:szCs w:val="22"/>
        </w:rPr>
        <w:t>СОВЕТ   МУДРЕЦ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лтан  спросил  у  мудреца:  -  Дай  мне  совет. -</w:t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вопрос  тебе  задам,  -  ему  в  ответ...</w:t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ольше  любишь  ты  богатства  иль  врагов?</w:t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ечно,  золото!  -  сказал   султан  веков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ответь  мне,  почему,  что любишь  больше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оставляешь  здесь,  а  то,  что  смерти  горше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решь  с  собой  в  небытие? – Султан  на  это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  твоем  совете  мудрость  всех  времен  на  свете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6"/>
        <w:rPr/>
      </w:pPr>
      <w:r>
        <w:rPr/>
        <w:t>Эхо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лтан  добавил: - Но  беру  я  и  друзей! –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дрец  в  ответ:  -  Друзья  лишь  в  горести  твоей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если  счастлив,  то не  могут  ведь  друзь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нять и быть с тобой, ведь счастье - для тебя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ять  султан:  -  Коль  там  друзья  есть  и  враги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бытие  несет  лишь  горести  мои? –</w:t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подумай  же,  султан,  что  ты  возьмешь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да,  куда  с  земной  обители  уйдешь..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этот  выбор  твой  определит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бытие  твое... Что  сердце  говорит?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textAlignment w:val="baseline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14" w:name="__RefHeading___Toc138757880"/>
      <w:bookmarkEnd w:id="14"/>
      <w:r>
        <w:rPr>
          <w:rFonts w:cs="Times New Roman" w:ascii="Times New Roman" w:hAnsi="Times New Roman"/>
          <w:sz w:val="22"/>
          <w:szCs w:val="22"/>
        </w:rPr>
        <w:t>Абу Али Ибн  Сина  и  сумасшедш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  времена  врача  великого  Ибн  Си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ученый  Бухары  так  забол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ро  себя  забыл:  кто  он,  чего  хот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ланхолия  истощала  в  теле  сил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образив  себя  коровой,  начал  о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чать,  а  также  и  словами  убеждать: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трите,  жирная  корова!  Что  вам  жд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елее  режьте  на  жаркое,  на  бульо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то  не  смог  его  в обратном  убед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человеку  не  достойно  быть  коров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даже  в  хлев  пошел,  играя  ролью  но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м  мычал,  прося  скорей  его  уб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есть  солому,  все же...  он  не  мо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стал  худеть  и  причитать:  -  О,  я  худе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орей  зарежьте  же,  а  то  я  околе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мясо  падшего  животного  не  впро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зья  и  близкие  к  Ибн Сине  обрати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ел  великий  лекарь,  как  просили,  в  хле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к  сказал  больному,  взглядом  обогрев: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ясник  придет  к  тебе,  а  ты  угомон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льной  воспринял  эту  весть,  как  радость,  счаст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л  ожидать.  И  вот,  на  следующий  ден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бн Сина  вновь  к нему  приходит:  Эй,  наден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фартук,  чтобы  не  запачкаться  в участ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связал  его  веревками,  нож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чить  принялся,  собираясь  резать  те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  к  больному  подошел: - Такое  д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худ  излишне,  мясо,  жир  понарас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поправишься,  я  с  радостью  зареж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постоит  корова  восемь  дней  в  хлев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ую  пищу  ей  давайте,  как  скажу. –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умасшедший  согласился:  -  Мало  веш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,  конечно,  развязали  и  корм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ычной  пищей,  но  с  лекарствами  взя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ак  поправился  больной.  -  Эй,  улыбн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не  корова,  чтобы  в  стойле  нынче  ж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5" w:name="__RefHeading___Toc138757881"/>
      <w:bookmarkEnd w:id="15"/>
      <w:r>
        <w:rPr>
          <w:rFonts w:cs="Times New Roman" w:ascii="Times New Roman" w:hAnsi="Times New Roman"/>
          <w:i/>
          <w:sz w:val="22"/>
          <w:szCs w:val="22"/>
        </w:rPr>
        <w:t>ЦАРЬ   НУШИРВАН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как-то  царь  устроил  в  праздник  пир  гор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он  увидел, что  один  из  всех  гост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альним  родственником  был среди  друз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прятал  в  край одежды  кубок  золот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арь  притворился,  что  не видел  нич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окончен  пир  был,  кравчий  так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икто  не  выйдет,  так  как  кубок  здесь  пропал. -</w:t>
      </w:r>
    </w:p>
    <w:p>
      <w:pPr>
        <w:pStyle w:val="Normal"/>
        <w:rPr/>
      </w:pPr>
      <w:r>
        <w:rPr>
          <w:i/>
          <w:sz w:val="22"/>
          <w:szCs w:val="22"/>
        </w:rPr>
        <w:t>На  это  молвил  царь:  -  Оставь!  Не  до  н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тот,  кто  взял,  тот  не вернет  его  обрат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т,  кто  видел,  тот  не  выдаст  никому.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шло  три  дня,  тот  человек  пришел  к  нем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деждах  новых,  улыбаясь  благодат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царь  спросил: -  Кафтан  твой  новый  от  то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еловек,  кивнув,  поднял  подол  халата: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апоги  вот  - от  того,  блестят  богат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арь  засмеялся,  так  как  понял  он  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чиной истинной  поступка  бедность стала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жда  терзала...  Царь  же  щедро  наград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прямоту  его  и  с  миром  провод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трицай  вину,  хотя б  грешил  и  ма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6" w:name="__RefHeading___Toc138757882"/>
      <w:bookmarkEnd w:id="16"/>
      <w:r>
        <w:rPr>
          <w:rFonts w:cs="Times New Roman" w:ascii="Times New Roman" w:hAnsi="Times New Roman"/>
          <w:i/>
          <w:sz w:val="22"/>
          <w:szCs w:val="22"/>
        </w:rPr>
        <w:t>МАМУН   И    ЕГО   РАБ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ыл  у  Мамуна  раб,  что  воду  доставля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омовения  царю.  Но  раз  в  недел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ро  иль  кружка  исчезали,  а  потер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замечал  как  будто  царь, не  укоря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так сказал  рабу  он:  -  Если  б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м  продавал  кувшины  те,  что  ты  уносишь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так  и  сделаю.  Купи  ведро,  что  просишь!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ашь  за  сколько?  -  Два  динара  на  труд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арь  повелел  рабу    тотчас  же  два  дина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дать  и  так  спросил: - Теперь  ведро  мо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в  безопасности?  -  Конечно,  все  тво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даря  тому,  что  есть  деянье  да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7" w:name="__RefHeading___Toc138757883"/>
      <w:r>
        <w:rPr>
          <w:rFonts w:cs="Times New Roman" w:ascii="Times New Roman" w:hAnsi="Times New Roman"/>
          <w:i/>
          <w:sz w:val="22"/>
          <w:szCs w:val="22"/>
        </w:rPr>
        <w:t>ОТВЕТ    ПАДИШАХА</w:t>
      </w:r>
      <w:bookmarkEnd w:id="17"/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i/>
          <w:i/>
          <w:iCs/>
          <w:sz w:val="22"/>
        </w:rPr>
      </w:pPr>
      <w:r>
        <w:rPr>
          <w:i/>
          <w:iCs/>
          <w:sz w:val="22"/>
        </w:rPr>
        <w:t>(Письмо Хурмуза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зирь,  узнав,  что  падишах  отверг  покуп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овершил он,  написал  ему  письмо: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у  купцов  заморских  жемчуг,  словно  в  шут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пил  для  Вас  совсем  недорого.  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готов  продать,  да  с  выгодой  вдвойн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   тысяч  прибыли  динаров  получ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й  доход,  совсем  нечаянный  каз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Вы,  действительно,  сказали: - Не хоч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мудрый  падишах ответил  та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то  тысяч  прибыли  иль  тысяча  динар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нас  значенья  не  имеет  сей  пустя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нарушаю  я  обычных  план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танет  шах  торговлей  праздной  занима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,  если  станет,  что  останется  купца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и  дела  -  в  мирах  иных  совсем  вершат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чем  подсчет  вести  динаров  мудрец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8" w:name="__RefHeading___Toc138757884"/>
      <w:r>
        <w:rPr>
          <w:rFonts w:cs="Times New Roman" w:ascii="Times New Roman" w:hAnsi="Times New Roman"/>
          <w:i/>
          <w:sz w:val="22"/>
          <w:szCs w:val="22"/>
        </w:rPr>
        <w:t>ХАЛИФ   ОМАР</w:t>
      </w:r>
      <w:bookmarkEnd w:id="18"/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ind w:left="360" w:hanging="0"/>
        <w:rPr>
          <w:i/>
          <w:i/>
          <w:iCs/>
          <w:sz w:val="22"/>
        </w:rPr>
      </w:pPr>
      <w:r>
        <w:rPr>
          <w:i/>
          <w:iCs/>
          <w:sz w:val="22"/>
        </w:rPr>
        <w:t>(Справедливость халифа Омара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  повелитель  правоверных  Шейх  Ома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халифом  был  в  Медине,  как-то  стен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ял,  обмазывая  глиной  на  замен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езен  труд  любой,  коль  ты  еще  не  ста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подошел  к  нему  какой-то  иуд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  насилие  правителя  Баср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пожаловался:  должен  за  тру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олг  не  платит,  обижая  всех  люд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л  Омар:  -  Клочок  бумаги  не  найдется?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не  было,  то  взял  он  череп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писал  на  нем: - Чтоб  править  дальше  мо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будь  причиной  жалоб,  ум  к  тебе  вернется.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чертал  в  конце:  -  Писал  Омар  Хатта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скольку  не  было  печати  при  себе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так  и  отдал  то  письмо  на  череп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монограммы.  Слог  воистину  не  слаб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правителю  Басры    вручил  посла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иудей,  сошел  с  коня  он  и  сказал: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слову  я  Омара  тотчас  же  узнал! –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нул  долги,  сказал  и  слово  покая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9" w:name="__RefHeading___Toc138757885"/>
      <w:bookmarkEnd w:id="19"/>
      <w:r>
        <w:rPr>
          <w:rFonts w:cs="Times New Roman" w:ascii="Times New Roman" w:hAnsi="Times New Roman"/>
          <w:i/>
          <w:sz w:val="22"/>
          <w:szCs w:val="22"/>
        </w:rPr>
        <w:t>ПОМИЛОВАНИЕ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уд  к  халифу  был  преступник  привед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Халиф  достойное  ему  дал  наказание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оответствует  вине  его  деянья: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Повелитель,  твое  слово,  что  зако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наказание  являет  справедлив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прощение  покажет  благородств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ценить  проступок  может  превосходств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беспристрастным – так  явить  собою  милос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благородство  же  настолько  превосход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однимается  лишь  к  Высшему.  О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пускается  до  низших. -  Решено! –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халиф,  вину  прощая  благород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20" w:name="__RefHeading___Toc138757886"/>
      <w:bookmarkEnd w:id="20"/>
      <w:r>
        <w:rPr>
          <w:rFonts w:cs="Times New Roman" w:ascii="Times New Roman" w:hAnsi="Times New Roman"/>
          <w:i/>
          <w:sz w:val="22"/>
          <w:szCs w:val="22"/>
        </w:rPr>
        <w:t>НАХОДЧИВЫЙ  МАЛЫШ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дин  ребенок  невоспитанность  яв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отношению  к  господину  на  круг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 этом  дяде  рассказали.  Потом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  его  он  наказать,  чтоб  не  дерз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альчик  так  ему:  -  Я  сделал  то,  что  сдел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отому,  что  неразумен  я  по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тоже  делай,  что хотел,  но  уж  тог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забывай,  что  ты  умен, -  сказал  он  след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21" w:name="__RefHeading___Toc138757887"/>
      <w:bookmarkEnd w:id="21"/>
      <w:r>
        <w:rPr>
          <w:rFonts w:cs="Times New Roman" w:ascii="Times New Roman" w:hAnsi="Times New Roman"/>
          <w:i/>
          <w:sz w:val="22"/>
          <w:szCs w:val="22"/>
        </w:rPr>
        <w:t>ТИРАН    И    ЖЕНЩИН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тирану  женщину  однажды  приве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редь  восставших  оказалась  неслучай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красою  жгла  сердца  необычай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амого  тирана  стрелы  обожг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заговаривать  стал  с  нею,  но  о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  разу  даже  не  взглянула  на  него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обой  Эмир  ведь  говорит.  Так  отч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отворачиваешь  лик?  -  сказал  слуг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юсь   Всевышнего, - она  ему  в  ответ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ыжусь  взглянуть я  на  того,  кого  Господ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дарит  взглядом,  столь  грязна  душа  и  пло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им  глазам  милее  видеть  чистый св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22" w:name="__RefHeading___Toc138757888"/>
      <w:bookmarkEnd w:id="22"/>
      <w:r>
        <w:rPr>
          <w:rFonts w:cs="Times New Roman" w:ascii="Times New Roman" w:hAnsi="Times New Roman"/>
          <w:i/>
          <w:sz w:val="22"/>
          <w:szCs w:val="22"/>
        </w:rPr>
        <w:t>АЛЕКСАНДР   МАКЕДОНСКИЙ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ты  достиг  успеха,  власти  и  владе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елики,  в  такие  юные  года?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врагами  ласков  был,  участлив  к  сонму  мнен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зьям  же  верен  был  воистину  всег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царь  победы  праздновал  сво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еначальники  все  тосты  вознос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сказал:  -  Чтобы  тебя  века  люб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ьми  сто  жен,  детей  побольше  завед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ил  царь: -  О  муже  память,  знай,  не  де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оны  добрые,  деяния  благи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глуп,  кто,  празднуя  победы  удалы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бя  в  плен  женщинам  отдаст,  в  тугие  се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ство  женщинам  вверять? Не  так  я  глуп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самому  себя  учить  и науч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овершенствовать,  и  снова  начин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елов  нет...  Мой  дух  -  потомство,  он  не  скуп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23" w:name="__RefHeading___Toc138757889"/>
      <w:bookmarkEnd w:id="23"/>
      <w:r>
        <w:rPr>
          <w:rFonts w:cs="Times New Roman" w:ascii="Times New Roman" w:hAnsi="Times New Roman"/>
          <w:i/>
          <w:sz w:val="22"/>
          <w:szCs w:val="22"/>
        </w:rPr>
        <w:t>СУЩНОСТЬ   ЩЕДРОСТ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гда  нуждающихся  даришь  ты  добром,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ли  щедрого, -  бывает  ли  горды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воей  душе, что  ожидает  как  рабы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ный  взгляд  иль  благодарности?  -  А  о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ил  так:  -  Я  только  средство  передач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  Дарителя,  что  Господом  зов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лишь  половник,  раздающий  на  при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му,  кто  ждет  подарок  свыше,  не  инач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24" w:name="__RefHeading___Toc138757890"/>
      <w:bookmarkEnd w:id="24"/>
      <w:r>
        <w:rPr>
          <w:rFonts w:cs="Times New Roman" w:ascii="Times New Roman" w:hAnsi="Times New Roman"/>
          <w:i/>
          <w:sz w:val="22"/>
          <w:szCs w:val="22"/>
        </w:rPr>
        <w:t>УВЯДШАЯ   ЛЮБОВЬ – ЭХО  ДЖАМ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4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С  чем  же  сравнить  красоту?  Может  быть,  с  отраженье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ем,  что  она  вызывает,  с ответным  движенье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 она -  есть  уменье  увидеть  е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чем  существо  ее,  где  золотое  рун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ком  красавицы  дом  и  квартал  освеща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т  любви к  ней  с  ума  посходили  купц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  купцах,  ум  теряли  пред  ней  мудрец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ум  восхищенья  на  час  даже  не  прерыва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тни  цветов  ежедневно  пред  нею  стел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ли  сонеты  о  нежной  и  долгой  любв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  сонетах,  на  смерть  за  нее  люди  ш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ту  красавицу  боги,  возможно,  хран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аступила и  осень  - пора  увяд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за  с  шипами  на  стебле  сухом  посере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  шипах,  даже  бабочка  мимо  лете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справедливость  судьбы  и  за что  наказань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тни  влюбленных  свернули  ковер  для  весел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сти  уж  к  ней  не  идут,  а  находят  други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дких  красоток,  изящных,  еще  молодых.</w:t>
      </w:r>
    </w:p>
    <w:p>
      <w:pPr>
        <w:pStyle w:val="Normal"/>
        <w:rPr/>
      </w:pPr>
      <w:r>
        <w:rPr>
          <w:i/>
          <w:sz w:val="22"/>
          <w:szCs w:val="22"/>
        </w:rPr>
        <w:t>Что  о  гостях,  и  друзья  позабыли  реч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к  одному  обратилась  с  вопросом:  -  Скаж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  же  красавица  это,  что  раньше  был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  же  глаза  обжигают  и  те  же  уст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ло  пышнее,  и  мысли...  цветами  во  рж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же  бессовестно  бросить  ее  в  этот  час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рдце  мужчины  не  знает  еще  постоянст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  друзьях,  здесь  разбойники,  дикое  пьянств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ей  осталось  от  жизни  для  радости  глаз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твечал:  -  Замолчи!  Ты  о  чем  говориш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,  что  похитило  сердце,  сводило  с  у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о  не  тело  красавицы,  только  душ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ынче  она  улетела,  летучая  мыш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же  любить  это  мертвое  все-таки  тел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рхатность  кожи  и  голоса  нежного  звук? –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смотрела: -  Ужели  он  был  ее  друг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ве  любовь  судит  то,  что  уже  улетел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ве  любовь  знает  время  и  час  перемен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ве  она  делит  сутки  на   день  и  на  ноч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за  с  шипами  и  краски  уйдут  все  же  проч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стается  любви,  неужели,  измен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25" w:name="__RefHeading___Toc138757891"/>
      <w:bookmarkEnd w:id="25"/>
      <w:r>
        <w:rPr>
          <w:rFonts w:cs="Times New Roman" w:ascii="Times New Roman" w:hAnsi="Times New Roman"/>
          <w:i/>
          <w:sz w:val="22"/>
          <w:szCs w:val="22"/>
        </w:rPr>
        <w:t>ЛЮБОВЬ    ДЕРВИШ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рвиш  влюбился  в  жестокую  сердцем  красот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гал  за  нею  повсюду,  вздыхая  о  н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лько  она  и  взглянуть  не  желала.  Реч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же  не  слушала.  Мысли  ее  как  трещот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й,  что  любимая  женщина  с  падшими  люб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ремя  свое  проводить  и  с  пропойцами  сп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жбу  не  водит  с  такими,  как  ты,  их  беж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ующих  отвергает,  а  душу  погубит... –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говорили  ему:  -  Знай,  подобное  льн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лько  к  подобному!  Что  же  ты  губишь  себ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учше  займись  ты  собою,  -  сказали  друзья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чь  от  стыда,  что  в  подоле  неверной  жив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от  возлюбленной  дар  -  лишь  мученья  любв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на  расцвет  красоты  смотрит  кто-то  друг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от  шипов  лишь  подарок  ее  золот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адно  взыскующий  розы  срывает  все  дн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глупый  на  пути  - тебе  на  гор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й,  мудрый,  нет  ведь  смысла  в  разговор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званье  «мудрый»  тут  на  волос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споришь  с  ним,  порвется,  грех  тебе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26" w:name="__RefHeading___Toc138757892"/>
      <w:r>
        <w:rPr>
          <w:rFonts w:cs="Times New Roman" w:ascii="Times New Roman" w:hAnsi="Times New Roman"/>
          <w:i/>
          <w:sz w:val="22"/>
          <w:szCs w:val="22"/>
        </w:rPr>
        <w:t>ПОВЕЛИТЕЛЬ     ПРАВОВЕРНЫХ</w:t>
      </w:r>
      <w:bookmarkEnd w:id="26"/>
      <w:r>
        <w:rPr>
          <w:rFonts w:cs="Times New Roman" w:ascii="Times New Roman" w:hAnsi="Times New Roman"/>
          <w:i/>
          <w:sz w:val="22"/>
          <w:szCs w:val="22"/>
        </w:rPr>
        <w:tab/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Об  Асмаи,  Харуне  и  бедуин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Халиф,  что  воспылал  прежгучей  страст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верить  мысль свою  на  глупом  бедуи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правил  слуг  за  тем,  кто  жизнь  влачит  в  пусты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подтвердить  свой  ум  своей  высокой   власть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  дороге  за  чертою  городск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схватили  бедняка,  что  оказа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айно  суфием,    и  тут  же  состоя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й  диалог,  на первый  взгляд,  совсем  прост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аш  Повелитель    правоверных  пожел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б  ты  явился!  -  говорит  один  из  сл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кто  такие правоверные,  мой друг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ткуда  взялся  Повелитель?  -  вопрош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бедный  странник.  Ну,  а  те, его  схвати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е  отвечая  на  вопросы,  привели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Халифу  -  мудрому  правителю  зем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стоит  он  перед  ним, глаза  прикры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Известно мне,  что бедуины примитив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е  знают самого  прост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Кто  сказал?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на  это  бедный  странник  возраж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их  советников  мудрейших  мысли  -  дивн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Ну, если  дело  заключается  в  уме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ил  суфий, -  это  просто нам  провер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Спроси  о чем-нибудь,  чему  ты  можешь  вер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И  тут  же  Истина  откроется   те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алиф  велел  тихонько  дать  ему  овсян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не  расслышал  бедуин  его  прика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  блюдо  перед  ним.  Как  в  первый  раз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осмотрел,  потом  понюхал...    Вроде  ман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начал  есть.  И  тут  Халиф  его  спрос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кажи,  что  эт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Что  едят  все  без  опас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назови мне,  что  ты  ешь,  да  без  подсказ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наш суфий,  не спеша,  заговор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Коль  рассуждать    с  обычной  логик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  нею   Предполагаемые  знания  уче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и,  конечно,  то  я  смог  у  вас  поесть...  Грана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ауза...)  -  Поел  и  не  жале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мудрейшие  схоласты  рассмея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в  глупую  бессмысленную  реч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ут  Халиф  позволил  вновь  себе  изреч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лова  твои  мне  интересны  показали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ак  же  ты пришел  к  столь  мудрому  ответ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Да  тем путем,  что  рассуждаете  и  в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поговорка,  а  слова  ее  просты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"Гранаты  с  финиками  к  вкусному  обеду"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финики  я вижу  ежеднев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знаю  точно,  что  на блюде  не  о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сюда  следует  -  Гранаты  принес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если  вы  не  понимаете,  плачев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ь  просто  -  здесь  у каждого  сво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повторимая  и  сложная  Рабо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завершенная  и  ценная  забо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никальный Путь  в  пространстве  -  коле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ь сложно  -  до  конца  нас  не  пойм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то  другой,  и  понапрасну  не  старайте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сем  попутчикам  почаще  улыбайте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то  другой  по  вашим  тропкам  не  пройд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27" w:name="__RefHeading___Toc138757893"/>
      <w:bookmarkEnd w:id="27"/>
      <w:r>
        <w:rPr>
          <w:rFonts w:cs="Times New Roman" w:ascii="Times New Roman" w:hAnsi="Times New Roman"/>
          <w:i/>
          <w:sz w:val="22"/>
          <w:szCs w:val="22"/>
        </w:rPr>
        <w:t>ПРОПАЛ   ОСЕЛ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О  бедуине,  потерявшем  верблю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люди,  люди!  -  пробегая  по сел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ричал  мулла:  -  Пропал  осел, о,  мой  ос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аграда  ждет  того,  кто  б  мне  его  прив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аграда  щедрая  -  осла  отдам  том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ты  в  своем уме?  -  спросил  его  прохож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ла  вернуть  и  тут  же  сразу...  подар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Да  не  в  твоем,  конечно,  что и  говор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ходки   Радость - превосходит  день  пригожи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28" w:name="__RefHeading___Toc138757894"/>
      <w:bookmarkEnd w:id="28"/>
      <w:r>
        <w:rPr>
          <w:rFonts w:cs="Times New Roman" w:ascii="Times New Roman" w:hAnsi="Times New Roman"/>
          <w:i/>
          <w:sz w:val="22"/>
          <w:szCs w:val="22"/>
        </w:rPr>
        <w:t>МЫШЬ   И   ВЕРБЛЮ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ышь  и  верблюд.  Верблюд  и ос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ти  две  притчи  были  написаны  как  Эхо  Рум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шь  ухватилась  за  верблюжий  поводо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дней  лапкою,  а  задними  пош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подражая   всем  погонщикам,  о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а   Верблюда...   Он,  как  истинный  ход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авал  той  мышке  все  геройство  ощут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наслаждайся,  -  думал  он  -  а  я  уро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ебе,   конечно,  преподам,  настанет  сро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,  подошли  они  к  реке,  и  нужно  плы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олбенела  мышь,   а  он:  -  Чего  ты  ждеш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ходи  же  в  реку,  предводитель  мой,  смеле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ижу,   ты...   других  мышей  уже  умне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утонуть  бою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Да  здесь  ты  перейд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едь  по  колено - то  вод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вое  коле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е  колено  выше  роста  мо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не  соврать  бы,  но...  я  думаю,   раз  в  ст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Ну,  что ж,  не  стать  тебе  «погонщиком  из  плен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ак  оставайся  же  с  такими,  как  и  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едь  мыши  нечего  сказать  верблюду,  так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Быть  может,  ты  поможешь  мне,  как  старший  бра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Ну,  залезай,  коль  не  боишься  высо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переправы  создан  я  тебе  подобн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не  пророк,  но  по  пути  иди  проро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ты  придешь  туда  еще  до  сро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да,  где  ждут  тебя  с  терпением  дозорны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  не  пытайся  направлять  корабль  жиз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ткрывай  и  свою  собственную  лав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ани  Молчание,  и  слушай  даже  травку...</w:t>
      </w:r>
    </w:p>
    <w:p>
      <w:pPr>
        <w:pStyle w:val="Normal"/>
        <w:rPr/>
      </w:pPr>
      <w:r>
        <w:rPr>
          <w:i/>
          <w:sz w:val="22"/>
          <w:szCs w:val="22"/>
        </w:rPr>
        <w:t>Ведь  ты  не  Божий  глашат</w:t>
      </w:r>
      <w:r>
        <w:rPr>
          <w:i/>
          <w:sz w:val="22"/>
          <w:szCs w:val="22"/>
          <w:u w:val="single"/>
        </w:rPr>
        <w:t>а</w:t>
      </w:r>
      <w:r>
        <w:rPr>
          <w:i/>
          <w:sz w:val="22"/>
          <w:szCs w:val="22"/>
        </w:rPr>
        <w:t>й  великой  мыс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райся  ухом  быть,  а  коль  заговор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для  того,  чтоб  попросить  о  разъяснени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воих  привычках  лишь  исток  высокомер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жделения,  и  разных  низших  с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ль  некто  глину  есть  привык,  в  негодова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ходит  даже  от  попытки  объясн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все  это...  -  Не  учите  меня  ж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мешайте  строить  стены  Мирозда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предводительство,  увы,  но  может  ст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рной  привычкою  и  даже  ядовит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й  мешающий  тебе  -  болван  набит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ы  решаешь:  -  Захватить  он  хочет  влас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ыть  может,  ты  ответишь  вежливо  е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,  внутренне,  конечно,  негодуеш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ряй  все  внутреннее  с  тем,   к  кому  взыску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Владыкой  сердца  твоего.   Быть  посем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едь  медь  не  знает  о  себе,  что  медь  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уда...  в  золото  она  не  обратит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я  любовь  не  знает  неба,  словно  пти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олько  учится  летать...   Учись  сполна!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ругие притчи Руми в файле Сокровищница Рум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29" w:name="__RefHeading___Toc138757895"/>
      <w:bookmarkEnd w:id="29"/>
      <w:r>
        <w:rPr>
          <w:rFonts w:cs="Times New Roman" w:ascii="Times New Roman" w:hAnsi="Times New Roman"/>
          <w:sz w:val="22"/>
          <w:szCs w:val="22"/>
        </w:rPr>
        <w:t>АБУ   САИД   ХАРРАЗ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бу Саид Харраз,  да  будет  тайна  свя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речах  его  собрата,  встречался  мне  не  ра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Абу Саид Харраз  однажды  говорил: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я молод  был,  ценил  я  каждый  час..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шел  в  степи,  вдруг  слышу  за  спин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ой-то  звук  чужой.  Сказал  себе:  - Ид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ердце  и глаза  храни  от  созерцанья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праздного  познанья  неведомого  зла...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 же  приближалось,  приблизилось  вплотну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  вкруговую  за  мною  увязало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спрыгнуло  на  плечи,  и  тут  я  удержа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нью  не  поддался  взглянуть,  послушать  реч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оно  увяло  и  спрыгнуло  с  плеч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чезло  для  очей  и  звуки  растеря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ловно  растворилось,  а  звучные  цика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пели  в  знак  награды  за  то,  что  приключилось...</w:t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30" w:name="__RefHeading___Toc138757896"/>
      <w:bookmarkEnd w:id="30"/>
      <w:r>
        <w:rPr>
          <w:rFonts w:cs="Times New Roman" w:ascii="Times New Roman" w:hAnsi="Times New Roman"/>
          <w:sz w:val="22"/>
          <w:szCs w:val="22"/>
        </w:rPr>
        <w:t>КТО   СКАЖЕТ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скажет  вам,  что  он  приблизился  к  исто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обязательно  солжет,  не  поним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скажет  вам,  что  он  далек...  еще  до  срок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ймет,  что  истина  внутри,  как  свет  живая.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Эх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скажет  сам  себе: - Достиг,  чего  хот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удет  счастлив,  словно царь  на  царском  тро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непременно  убедится,  что  в  закон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исключения  для  тех,  кто  все  усп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СКАЗКА  О   ПРИНЦЕССЕ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Эхо  сказки  повторяемой Джами  и  Навои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Жила-была  одна  прекрасная  царевна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Без  счета  сватались  к ней  принцы  и  цари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о  отвергала  всех  она,  и  все  дары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Сама  не  зная,  почему,  но  зная  верно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е  стал  неволить  царь  отец  царевну  дочь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Однако  сон  ей неожиданно приснился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о  сне  вдруг  юноша  прекрасный  появился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С  которым  сладко  провела  царевна  ночь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вот  тоска  нашла  на  девушку,  неволя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Она  с  подругами  не  хочет  уж  играть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  пруду  не  ходит,  не  берется  вышивать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все  худеет  раскрасавица  от  горя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  высокой  башне  удалилась  от  дворца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Лишь  иногда  кормила  птиц  и  тихо  пела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свысока  во  двор  свой  царственный  смотрела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Да  вдруг  увидела   во  свите  у  отца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Того  прекрасного  из  сна  ее  вельможу!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взгляды  встретились  их  вовсе  не  случайно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А  он  влюбился  в  деву- свет  необычайно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занемог,  и  удалился  с  свиты  тоже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Он  не  достоин  был  царевны,  что  желать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Царю  в  глаза  смотреть  уж  он  теперь  не  мог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вот  прошел  недели  тяжкой трудный срок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А  он  не  мог  забыть,  не  мог  ночами  спать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Сама  царевна  понимала  -  он  не  пара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опозорить  не  могла  она  отца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Хотя  открылась  все ж  подругам  до  конца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те  придумали  ей  средство  от  пожара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огда  любовь  владеет  сердцем,  то  огонь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Горит  безжалостно  сжигая  ум   и  мысли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о   невозможно  без  ума  жить  в  этой  жизни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невозможно  победить  рассудком  боль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А  что  придумали  подруги?  Девы  эти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Сдружившись  с  сестрами  вельможи,  и  к  нему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ашли  подход  душевный,  выведав  беду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Что  приключилась  с ним  однажды  на  рассвете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Он  рассказал  о  невозможной  свет  любви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девы  эту  повесть  сразу  же  царевне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ересказали  вновь.  И,  чувствам  дружбы  внемля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Они  свой  план  царевне  смело  поднесли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Та согласилась.  Невозможно  отказать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Душа  молит  и  плачет,  тихо  умирая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сердце  молит,  невозможностью  сгорая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Огнем  подобным...  только  звезды  зажигать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Однажды  вечером  вельможу  опоили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ином  красавицы  и  в  этом  забытьи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Его  с  помощниками  в  башню  принесли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  постель  царевны  как  подарок  положили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Очнувшись,  он  спросил: -  Где  я  и  что  со  мною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о  вдруг  увидел  деву  сердца  своего!</w:t>
      </w:r>
    </w:p>
    <w:p>
      <w:pPr>
        <w:pStyle w:val="Normal"/>
        <w:numPr>
          <w:ilvl w:val="0"/>
          <w:numId w:val="3"/>
        </w:numPr>
        <w:rPr>
          <w:i/>
          <w:i/>
          <w:sz w:val="22"/>
        </w:rPr>
      </w:pPr>
      <w:r>
        <w:rPr>
          <w:i/>
          <w:sz w:val="22"/>
        </w:rPr>
        <w:t>Ты  явь  иль  призрак,  что  мне  Господом  дано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Она  ответила:  -  Здесь  явь.  И  я  с  тобою!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спить  мы  можем  полной  чашею  свиданье. –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осторгу  не  было  предела  и  конца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о  незаметно ночь  иссякла  у  крыльца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он  забылся  кратким  сном  переживанья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Тогда  лишь  слуги  отнесли  его  обратно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А  он  на  утро  не  решился  и  спросить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Что  с  ним  случилось.  О  таком ни  говорить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и  помышлять  непозволительно,  понятно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от  так  закончилась  история  их  жизней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ак  рассказал  об  этом  мудрый  Навои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а  самом  деле,  были  радостные  дни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е  только  ночь  одна,  где  спутанные  мысли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Они  сбежали  из  дворца  и  жили  дружно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дали  от  толков  и  суждений  скороспелых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ока  царевна  родила  близняшек   спелых,</w:t>
      </w:r>
    </w:p>
    <w:p>
      <w:pPr>
        <w:pStyle w:val="Normal"/>
        <w:rPr/>
      </w:pPr>
      <w:r>
        <w:rPr>
          <w:i/>
          <w:sz w:val="22"/>
        </w:rPr>
        <w:t>Дочурку  с  сыном,  и  вернулись  прямодушно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Отец  был  рад,  увидев их и  внуков.  Боже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Что  говорить  о  невозможном,  что  сказать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Такое можно,  разве,  словом  описать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о  помечтать!  Мечта  на  явь  всегда  похож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слеслови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вторяю  лишь  родные  мне  сло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дных  поэтов,  что  по  слогу  узна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  новых  рифмах  им  любовь  свою  дар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озвращаю  вновь  на  Землю  Име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как  же  я  смогу  Джами  не  подпев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ль  Аттару  новых  рифм  не  поднесу?</w:t>
      </w:r>
    </w:p>
    <w:p>
      <w:pPr>
        <w:pStyle w:val="Normal"/>
        <w:rPr/>
      </w:pPr>
      <w:r>
        <w:rPr>
          <w:i/>
          <w:sz w:val="22"/>
          <w:szCs w:val="22"/>
        </w:rPr>
        <w:t>Тогда  зачем  живу,  зачем храню  крас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гу  ли  я  вослед  прекрасному  молч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льзамом  льются  мне  на  губы  их  сло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косновения  я  чувствую  душ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арю  на  крылиях,  сгораю  я  свеч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ответною  любовию    пол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как  дитя,  что  повторяет  вслед  за  мам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- вздох  возлюбленной,  что  слышит  их  мольб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забываю  про  себя,  плыву  в плен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нья  эхом  быть,  звучать  свирелью  мал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ждет  зеркала,  я -  зеркало  их  душ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ез  меня  идут  потоки  рек  любв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  море  Вечности  вливают  и  стих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ысли  вкусные  златых  поспевших  груш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31" w:name="__RefHeading___Toc138757898"/>
      <w:bookmarkEnd w:id="31"/>
      <w:r>
        <w:rPr>
          <w:rFonts w:cs="Times New Roman" w:ascii="Times New Roman" w:hAnsi="Times New Roman"/>
          <w:i/>
          <w:sz w:val="22"/>
          <w:szCs w:val="22"/>
        </w:rPr>
        <w:t>ВОЗВРАТ   К   НАЧАЛУ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жами  высмеивал  поэтов,  что  писали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воих  стихах  чужие  мысли...  Это  та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  Джами...  был  эхом  классиков. А  ка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наче  можно  научиться?  </w:t>
      </w:r>
    </w:p>
    <w:p>
      <w:pPr>
        <w:pStyle w:val="Normal"/>
        <w:ind w:left="141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Скрижал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ачале Слово было.  Слово  было -  Бо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  слова,  а  там  короткой  жизни  ср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уж  много  слов  и  много  повторе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  и  эхо  самых  мудрых  изречени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тогда,  и  вот  тогда...  возврат  к  Не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первоначалу -  Слову  Бога.  Свет  У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bookmarkStart w:id="32" w:name="__RefHeading___Toc138757899"/>
      <w:r>
        <w:rPr>
          <w:rFonts w:cs="Times New Roman" w:ascii="Times New Roman" w:hAnsi="Times New Roman"/>
          <w:sz w:val="22"/>
          <w:szCs w:val="22"/>
        </w:rPr>
        <w:t xml:space="preserve">ФАРИДАДДИН    </w:t>
      </w:r>
      <w:r>
        <w:rPr>
          <w:rFonts w:eastAsia="Symbol" w:cs="Symbol" w:ascii="Symbol" w:hAnsi="Symbol"/>
          <w:sz w:val="22"/>
          <w:szCs w:val="22"/>
        </w:rPr>
        <w:t></w:t>
      </w:r>
      <w:r>
        <w:rPr>
          <w:rFonts w:cs="Times New Roman" w:ascii="Times New Roman" w:hAnsi="Times New Roman"/>
          <w:sz w:val="22"/>
          <w:szCs w:val="22"/>
        </w:rPr>
        <w:t>АТТАР</w:t>
      </w:r>
      <w:bookmarkEnd w:id="32"/>
      <w:r>
        <w:rPr>
          <w:rFonts w:cs="Times New Roman" w:ascii="Times New Roman" w:hAnsi="Times New Roman"/>
          <w:sz w:val="22"/>
          <w:szCs w:val="22"/>
        </w:rPr>
        <w:t xml:space="preserve">  </w:t>
        <w:tab/>
        <w:tab/>
      </w:r>
    </w:p>
    <w:p>
      <w:pPr>
        <w:pStyle w:val="Normal"/>
        <w:ind w:left="1416" w:hanging="0"/>
        <w:rPr>
          <w:i/>
          <w:i/>
          <w:iCs/>
          <w:sz w:val="22"/>
          <w:szCs w:val="22"/>
        </w:rPr>
      </w:pPr>
      <w:r>
        <w:rPr>
          <w:rFonts w:eastAsia="Symbol" w:cs="Symbol" w:ascii="Symbol" w:hAnsi="Symbol"/>
          <w:i/>
          <w:iCs/>
          <w:sz w:val="22"/>
          <w:szCs w:val="22"/>
        </w:rPr>
        <w:t></w:t>
      </w:r>
      <w:r>
        <w:rPr>
          <w:i/>
          <w:iCs/>
          <w:sz w:val="22"/>
          <w:szCs w:val="22"/>
        </w:rPr>
        <w:t xml:space="preserve">Аттар  Фарид-ад-дин Мохаммад бен Ибрахим  ан-Нишабури  (1148/51-1220 гг.)  -  знаменитый  персидский  поэт-мистик.  </w:t>
      </w:r>
    </w:p>
    <w:p>
      <w:pPr>
        <w:pStyle w:val="Normal"/>
        <w:ind w:left="141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33" w:name="__RefHeading___Toc138757900"/>
      <w:r>
        <w:rPr>
          <w:rFonts w:cs="Times New Roman" w:ascii="Times New Roman" w:hAnsi="Times New Roman"/>
          <w:i/>
          <w:sz w:val="22"/>
          <w:szCs w:val="22"/>
        </w:rPr>
        <w:t>ШЕЙХ     САНАН</w:t>
      </w:r>
      <w:bookmarkEnd w:id="33"/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i/>
          <w:iCs/>
          <w:sz w:val="22"/>
          <w:szCs w:val="22"/>
        </w:rPr>
        <w:t>(поэма из сборника «</w:t>
      </w:r>
      <w:r>
        <w:rPr>
          <w:b/>
          <w:i/>
          <w:iCs/>
          <w:sz w:val="22"/>
          <w:szCs w:val="22"/>
        </w:rPr>
        <w:t>Язык птиц</w:t>
      </w:r>
      <w:r>
        <w:rPr>
          <w:i/>
          <w:iCs/>
          <w:sz w:val="22"/>
          <w:szCs w:val="22"/>
        </w:rPr>
        <w:t>»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ва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каждый   раз   возможно  взять,  что  надлежит,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этой  сказки…  и  глубокой  и  широкой,</w:t>
      </w:r>
    </w:p>
    <w:p>
      <w:p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аждый   раз  душою  светлой,  многоокой</w:t>
      </w:r>
    </w:p>
    <w:p>
      <w:pPr>
        <w:pStyle w:val="Normal"/>
        <w:ind w:left="141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фийский  Шейх  через  нее  на   мир  гляд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На  Аравийских  землях  в  древнем  граде  Мекке </w:t>
        <w:tab/>
        <w:t xml:space="preserve">   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уфийский  Шейх  благочестивый  мирно  ж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лсотни  лет он  людям  искренне служ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сточник  веры  сохраняя  в человек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ветил он  жаждущим  духовного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по  ночам  в  смеренном таинстве  молитв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н  постигал  основы мира,  ритмы  битв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обра  со  Злом, и  помогал другим  ид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А  днем  паломников  по городу  вод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Когда  они святое  место  посещ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ко  Всевышнему  молитвы обращ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анан  любому  утешенье  наход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ак  были  преданны ему  учени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, укротив  свои  желания  и  вол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ставив  семьи,  да избрав  иную  дол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Любой  приказ  его  исполнить  бы  мог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Однажды  снится  Шейху  сон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Как будто  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лепому  идолу  поклоны  отд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о граде  Руме  византийском  у  воро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Да  повторяться  стал  ночами  этот  с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Предупреждением  о  будущем  событи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оспринял  сон  Санан  и  выяснить  реш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ем  провинился  он  пред  Богом,  согреш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Пусть  не  в делах,  а  только  в  мысленном  забыть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Собрался  в  Рум  Санан,  а часть  учеников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опровождать  благочестивого  хоте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И  настояли  на своем,  согласно вере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всем  обычаям  тех  праведных  веков...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 xml:space="preserve">Хотя  Учитель  говорил, что  трудным  будет 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  путешествие,  и легче  одному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Ему  испытывать  суровую  судьбу, 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он  их  верность  и  в  разлуке  не забуд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все ж  Санан  с  ученика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В  дождь  и в  зной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днем и ночью  совершают  трудный  П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Без  слез и жалоб,  что  им негде  отдохн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без  надежды  на  последующий  пок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се  в этой  сказке  старой,  сотканной  веками,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поминает  о  движенье  Вечной  Мысли,</w:t>
      </w:r>
    </w:p>
    <w:p>
      <w:p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оединяющей  узором  наши  жизни,  </w:t>
      </w:r>
    </w:p>
    <w:p>
      <w:pPr>
        <w:pStyle w:val="Normal"/>
        <w:ind w:left="141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правляющей  земными  полюса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т,  наконец,  к предместьям  Рума  подош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И возле  Храма  разбрелись,  осознавая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Что  цель  близка  и  дерзновенно  уповая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  то,  что  нечто  долгожданное  наш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ут  вдруг  услышал  Шейх  нежнейший  в  мире  голос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Что  легче  перышка,  и  мягче  ветерка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Любовной  песней  взволновал  уж  стари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сердце  дрогнуло,  как  переспевший  коло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Увидел  он  сквозь  приоткрытое  ок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Как  молодая  христианка  напев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торой  этаж  у  Храма  словно б  освещ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Златыми  кудрями.... </w:t>
        <w:tab/>
        <w:t>И  было  ей  да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Пленять  красою,  грациозностью  и  взгляд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И  формой  нежных  губ  и девичьим  лиц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И  незатейливым  ромашковым  венц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И  развивающимся в  кружевах  наряд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каменев,  застыл  он  прямо  под  окн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авороженный...   Шейх  не  мог  пошевельну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в  силах  взгляд  свой  отвести  иль  оберну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только  сердце  билось  гулко,  словно  гр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одно  мгновение  разбито сердце  бы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рожа  всем  телом,  он  на землю  тихо  с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зашептал  молитву,  словно  бы  запел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О,  что  со  мною,  что  мой  разум  погуби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еликий  Господи!  Внутри  меня  огон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Лишил  всего,  что  раньше  знал  я  и  люб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Кто  я,  откуда, и  зачем...  Я  все  забы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 только  девушка  излечит  эту  бо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Но  вскоре  девушка  вспорхнула  и  исчезла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замечая  причитаний  стари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Ученики,  увидев  все  издалека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Лишь  удивлялись,   (удивление  полезно)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Нет  ничего,  что  без  причины  появилось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И  нет  причины  без  последствий  в  этом мире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И,  пусть  Источник  укрывается  в  эфире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Но  этим  светом  чье-то  сердце  засветилось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едположив,  что  преходяще  состоя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  <w:t>Они  пытались  Шейха  словно б  разбуд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  тормоша,  то  предлагая старцу  п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было  тщетно все:  и  просьбы  и,  стена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Он,  в  опустевшее  окно  направив  взор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Ждал  надвигающейся  ночи  без  надеж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  доживет  он  до  утра,  и  вновь,  как  прежд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Увидит  пленником  любви  "свой  приговор"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Тоска  усилила  кровоточенье  серд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Он  словно  в  землю  врос,  от  стонов  и  от  сле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бесконечно  длилась  ночь  без  ложных  гре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без  привычных  звуков  внутреннего  скерц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вечой  сгорающей  он  чувствовал  себ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Не  доживу  я  до  восхода  в  этой  тьм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Нет  ни  терпения,  ни  разума  во  м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  нет  надежды,  уцелеть  в  пылу  огн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Раздавлен  в  прах  я  тяжкой  ношею  любв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Где  мои  руки,  что б себя похорон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Где  мои  ноги,  что б  с  любимой  рядом   бы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нет  друзей,  что б  мне  забыться  помог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т  ничего,  чтобы  осталось  у  ме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Я  отдал  все в  ее  грабительские   руки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Любви  безумной,  обреченной  на  разлуки...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        Так  говорил  Санан  в  пылу  того  огня</w:t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ченики  вокруг  проплакали  всю  ноч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оттого,  что  горе  Шейха  поним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з  сострадания  ему  они  вним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представляя,  как  Учителю  помоч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ак,  без  ума,  Санан  влюбился  в  христиан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  существует  больше  мир  вокруг  не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т  даже  прошлого,  водой  в  песок  уш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Лишь  мир  Незнаемый,  как  небо  наизнанк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торая  ночь  пришла  потоком  исступл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А  к  одержимому  все  шли  учени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Пытаясь  старца  от  безумия  спас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о  попадая  в  сеть  его  оцепен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Забудь  о  девушке,  очисти  душу  вер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  мы  отправимся  на  родину  дом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А  Бог  простит  тебя,  ты  Шейхом  был.  Ом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Свое  лицо,  и  мы  пойдем  дорогой  смел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Я  омовенье  кровью  сердца  соверш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Теперь  раскаялся,  что  Шейхом  был я  преж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Молюсь  о  девушке,  все  помыслы - в  надежд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И  сожалею  лишь,  что  раньше  не  люб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А  что же  люди  скажут?  Шейх  благочестивы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  Пути  божественного  сбилс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- Пусть  он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Любой  ярлык  повесят,  коль  они  слеп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Но  я  свободен,  словно  ветер  легкокрылы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Вокруг  тебя  друзья,  кем  раньше  дорож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Да  разве  ты  не  понимаешь,  Как  нам боль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  <w:tab/>
        <w:t xml:space="preserve">      - Есть  лишь  Она,  Она  мой  мир,  и  мне  доволь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Какая  разница,  с  кем  раньше  я   друж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Давайте  все  вернемся  в  Мекку  и  забуд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Об  этом  странном путешествии,  друз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- Моя  Кааба -  это  девушка  мо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 </w:t>
        <w:tab/>
        <w:t>А  Мекка - Храм,  где  с  нею  счастливы  мы  буд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Пора  одуматься,  ты  стар  уже  и  се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Тебе  открыты  были,  вспомни,  двери  ра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Ты  сможешь  вечно  жить,  блаженство  постига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- Зачем  мне  тот,  когда  есть  этот  рай!  - в  отв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Но  где  же  стыд  пред  Всемогущим?  Столько  л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Он  был  единственною  страстью  и  любовь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Ты  не  искупишь  свой  позор  потом  и  кровь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- Веленьем  Бога  отвечаю  вам  я  -  Нет! 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Попал  в  ловушку я  поставленную  Бог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Мы  обращаемся  последний  раз  к  теб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Не  оставляй  нас  одинокими  в  судьб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И,  ради  Бога,  удовольствуйся  урок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- Не обращайтесь  с  просьбой  этою  ко  м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Оставив  Веру,  богохульство  я  избр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И  нет  возврата,  коль  однажды  утеря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Все  то,  что  было  уготовано  в  судьб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видев  всю  бесплодность  просьб  своих,  он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Решили  ждать  неподалеку -  Шейх  прозре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лишь  надежда  наши  души  отогре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остались  рядом  с  ним  учени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А  Время  шло,  и  утекало  без  возвра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реди  собак бродячих  жил  наш  Шейх  Сана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Забыв  все  прошлое,  и  свой   высокий  са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се  в  ожидании,  с  рассвета  до  зака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  раскрасавица  заметит  стари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на  же,  мимо  пробегая,  не  смотре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и  на  кого,  а,  может,  просто  не  хот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ль  торопилась,  словно  горная  ре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зная  имени  Возлюбленной,  назв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е  он  так,  как  подобало - Солнца  Свет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сочинял  стихи,  хоть  не  был  он  поэ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  потихоньку  их  с  любовью  распев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абыв  о  сне  и  о  еде,  он  как  соба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итался  тем,  что  им  бросали на  ед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замечая  грязь  и  стужу  на  бед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то,  что  ум  его,  как  будто  бы,  во  мра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  все  же  девушка  заметила  однаж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  пыли  сидящего  благого  стари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в  удивлении  тот  час  же  подош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Ты  почему  среди  собак,  и  нет  ли  жажд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И  где  твой  дом,  и  для  чего  ты  здесь  сидиш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частливый  Шейх  ответил: -  Я  не  знаю  с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люблен  в  тебя  и  вот,  покорный  небес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Я  жду,  когда  меня  ты  счастьем  одариш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ут  Солнца  Свет,  услышав  глупые  сло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Расхохоталась: -  И  не  стыдно  ли  теб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Подумай  сам,  ведь  ты  в  деды  годишься  мне...   </w:t>
        <w:tab/>
        <w:tab/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я  красива,  молода,  да  и  ум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жду  я  юношу  прекрасного  в  судьб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  отвечал  старик:  -  Нет  возраста  в  Любв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Не  важно,  молод  или  сед  я,  посмотри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арю  я  Преданность  великую  те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Красноречиво  Мастер  деве  говорил,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о  Любви,  и  о  носимой  сердцем  бо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О  том,  что  жить  ему  теперь  всегда  в   нево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,  постепенно,  Санан  деву  убед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гда  она  сказала  так: -  Коль  правда  э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  докажи,  и  в  нашу  Веру  перейд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вое  писание  священное - сожг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пусть  увидят  это  все,  средь  бела  све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а  ужасающее требование  о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овсем  спокойно  отвечал:  -  Любовь  всег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ечет  в  препятствиях,  как  горная  ре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Любовь  и  есть  Святая  Вера,  царский  тр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только  истинно  Влюбленный  все  пойм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е  существует  осужденья  для  не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Любовь  -  вершина,  выше нету  ниче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А  испытания  он  все  переживет..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ва 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  византийские  священники  узн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Шейх  суфийский  о Любви  своей  сказал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еликий  Мастер  Веру  запросто…  отдал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ни,  публично  обсуждая,  ликова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вот  свершается  значительный  обря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  огонь  бросает  Шейх  Коран  и  одея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христианское  приемлет  покая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,  Боже  правый...  сам  Санан  обряду  рад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Я  стал  Ничем,  ради  волшебницы  Любв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Унижен  я  в  Любви,  но  Истины  никт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Не  может  видеть...  Лишь  Влюбленному  да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Ее  глазами  постигать  Ее  Пу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  время  этого  обряда  стены  бо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пали  словно  бы  в  сердца  ученик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трашнее  не  было  в их  жизни  даже  снов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традали  души  в  созерцанье  этой  ро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анан  же  преданно  во  всем  повинова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нимая  каждому  желанью  дивной  девы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Чем  я  могу  еще  служить  для  Королевы?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>И  вот  еще  один  каприз  ее  сказа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Ты  должен  тратить  на  меня  свои  моне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 Хочу  я  золота  и  всяких  украшен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 А,  если  нет  их  у  тебя  для  развлече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 То  убирайся  с  глаз  долой  в  свои  тене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Шейх  отвечал:  -  Теперь  мне  некуда  ид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  потерял  себя  в  Тебе,  и  здесь  мой  Хр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,  кроме  сердца,  что  Тебе  я   отдал  с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  не  имею  ничего  в  моем  Пу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А  для  разлуки  хватит  мужества  ли  мн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а   все  готов  я,  лишь  бы  рядом  быть  с  Тобо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на  задумчиво  качает  головою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Тогда  прими  мои  условия  теб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Ты  поухаживай  за  свиньями  мои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,  коль  прилежен  будешь,  ровно  через   го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Женой  твоею  стану... -  и  закрыла  ро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крывая  истину  словами  холосты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анан  же  с  радостью  в  свинарнике  ост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  любовной  нежностью за  свиньями  смотр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о  презрении  к  свиньям  вспомнить  не  хот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Хоть  мусульманином  он  прежде  называ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  великой  горечи  пришли  учени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стали  спрашивать: - Что  делать  нам  тепер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менить  ли  Веру,  как  и   ты,  на  «век  потерь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ли  за  свиньями  смотреть  и  мы  должн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Я  ничего  от  вас,  поверьте,  не  хоч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И  вы  должны  идти  лишь  собственным  Путем.               </w:t>
        <w:tab/>
        <w:tab/>
        <w:tab/>
        <w:t xml:space="preserve">   А,  если  люди  будут  спрашивать о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То  говорите  только  правду!  Я  -  молчу...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Теперь  Нет  Времени,  ступайте  же  дом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те  в  слезах  вернулись  в  Мекку и  укрыли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т  любопытных глаз  и  будто  затаи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в  тот  момент  вернулся самый  молод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от  ученик  не  знал  об  этом  злоключени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стал  расспрашивать  про  Мастера   у  н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те  поведали  о  странствиях  сво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  том,  как  Шейх  остался  в  месте  заключ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Когда  закончен  был  рассказ,  он  разрыда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Какие ж  вы  ученики!   И  где  Любов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Где  ваши  клятвы,  освящающие  кров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олжно  быть  стыдно  вам!   Коль  Мастер  отказа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ернуться  в  Мекку  и  суфийский  сбросил  плащ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олжны  вы  сделать  то  же  самое!  И  с  ни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асти   свиней,  хотя  безумством  бы  ины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  показалось... и  хотя б  вас  ждал  палач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от  то,  что  требует  воистину  Любов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А  вы  осмелились  винить...  Кто  дал  вам  прав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оветы  Шейху  подавать,  как  те  приправ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  отравляют  жизнь,  как  яд  святую  кров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те,  пристыженные,  молча  удалили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  уединение  короткого  пос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Да  сорок  дней  не  ели  вовсе,  и  тог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х  лица  снова  благодатно  засвети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последний  день  ученику,  что  предан  бы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ишло  виденье,  будто  тучи  темной  пы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т  Бога  Мастера  любимого  закры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атем,  исчезли  вмиг,  и  Светом  золоты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бъят  стал  Шейх!   А  сверху  голос  произнес: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  Огне  Любви  сгореть  достойно  лишь  т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то  для  Возлюбленной  отдаст  себя,  судьб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ей  Дух  до  вечного  сознания  дорос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и  положение,  ни  имя  не  име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Глубинной  ценности  в  Учении  Любв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уществованья  пыль,  как  с  зеркала  сотр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лишь  тогда  в  нем  отражения  сумею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Лицо  Возлюбленной  явить  перед  тоб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ученик  друзьям  виденье  рассказ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те  слова,  что  он  душою  восприня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так  же  то,  что  Свет  зовет  их  за  соб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замедлительно  отправились  наза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вот  уж  в  Рум  пришли  они,  и   вот  пред  ни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анан  склоняется  молитвами  свои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не  христианства,  вне  ислама,  вне  наград..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Лишенный  всех  своих  привязанностей   прежних,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Свободный  даже  от  себя,  стоит  Санан, 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оединенный  с  Светом,  словно Океан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  своей  Возлюбленной  сливаясь  в  токах  нежных...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Глаза  светились  тайной  радостью,  известн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Лишь  тем,  кто  Истинной  Возлюбленною  жи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кто,  сгорев  в  Огне,  от  Истины  испи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умел  достичь  Ее  Обители  небесн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Ученики  вокруг  Учителя  собра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Мастер  вновь  соединил  прекрасный  Кр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снова  в  Мекку  их  повел  их  лучший  Др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Они  в  Пустыне  Странствий  снова  оказа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Какие  силы  Океаном  управляют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То  заштормит,  а  то  спокоен,  словно  с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То  поглотит,  а  то  извергнет  Бездны  ст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Так    Боги   Вечные   людьми    повелевают!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ва 3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,  между  тем,  давайте  вспомним  Солнца  Свет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акое  имя  дал  Санан  прекрасной  деве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й  снится  сон,  как  будто  девушка  на  брег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сам  Господь  явился  Солнцем  ей  в  от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на,  упав  на  землю,  плача,  закричала: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,  как  невежественен,  кто  Тебя  не  вид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ак  я  потеряна  была...   И  кто  обид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Меня   незнанием  Тебя!  -  и  замолч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Затем  опять:  -  О,  укажи  мне  верный  Пу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Теперь,  когда  Твою  я  знаю  красот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Я  без  Тебя,  поверь,  прожить  уж  не  смогу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  таком  безумье  содрогалась  девы  груд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,  наконец,  раздался  сильный  Божий  Глас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Иди  же  к  Шейху!  Он  покажет  Путь  тебе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босиком  она  помчалась...   Так  судьб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годно было  наказать  ее  сей  ра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з  Рума  девушка  в  пустыню  побеж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  опоздала...   Караван  уже  уш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А  ветер  все  следы  замел,  чтоб  не  проч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посвященный  письмена  его  кинж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день,  и  ночь  бежала  дева  босик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без  еды  и  без  питья,   а  слез  водиц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  сухой  песок  втекала,  склеив  ей  ресниц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Так  увлажнялся  след,  прикрытый  ветерк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е  отчаяние  достигло  сердца  Шейх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им - то  чувством  он  увидел  сразу  вс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на  Возлюбленного  ищет  сво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кинув  мир,  принадлежащий  ей  до  шельф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анан  поведал  все  своим  ученик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а  попросил  их  отыскать  в  пустыне  дев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,  разыскав,  они  приносят  королев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Едва  живую,  к  ожидающим  оч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Увидев  Мастера,  она  к  Нему  взмолилас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Учитель  мой!  О,  помоги...  Ты  знаешь  с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 Вверяю  я  себя  всецело  небесам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  <w:t xml:space="preserve"> </w:t>
        <w:tab/>
        <w:tab/>
        <w:t xml:space="preserve">    Все  тело  девушки  мгновенно  осветило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Я  от  Любви  сгораю...  Где  найти  Е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Где  мой  Возлюбленный,  я  ждать  уж  не  мог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Мои  глаза  во  тьме,  душа  горит  в  ад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Соедини  меня  для  блага  мо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,  нежно  руки  взяв  ее,  Шейх  посмотр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  глаза  любимые,  ведя  ее  до  Бо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Своей  душой,  соединенной  у  порога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  душою  девушки,   как  Бог  ему  вел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Я  не  могу  терпеть  разлуку, -  прошепт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Последним  вздохом  дева -  Мастер  мой,  прощай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уша  к  Возлюбленному  влилась,  словно   в  ра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лова  же  эхо  по  пустыне  повторяло...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астыл  Санан  над  телом  девы  бездыханн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беспокоились  опять  ученики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помешался  бы  Учитель  от  тос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ль  от  Любви,  или  от  девы  безымянн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  конце  концов,  он  взгляд  направил  снова  вда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произнес: -  Блаженны  те,  кто  заверша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вой  Путь  в  Возлюбленном,  свободу  принима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  Единстве  с  Богом.   Остальных  же  просто  жа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Затем  со  вздохом  он  добавил:  -  Участь   те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Кого  судьба  вести  других  здесь  обязу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Горька  воистину,  и  цепи  образу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обрекает  изживать  извечный  гре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Они  должны  оставить  это  состоя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оединения  с  Всевышним  существ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в  разделенности  идти  в  Небесный  д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о  имя   цели  высшей  Веры  и  позна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Какая    жизнь  без  осознания  е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Любой  живущий  мыслит  рамками  Врем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И  постигает,  как  умеет,  тот  Зак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Что  управляет,  порождая  Быти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 Какая    жизнь  без  Осознания  е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Любой  живущий  мыслит  рамками  Врем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И  постигает,  как  умеет,  тот  Зак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Что  управляет,  порождая  Быти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  <w:tab/>
      </w:r>
      <w:bookmarkStart w:id="34" w:name="__RefHeading___Toc138757901"/>
      <w:r>
        <w:rPr>
          <w:rFonts w:cs="Times New Roman" w:ascii="Times New Roman" w:hAnsi="Times New Roman"/>
          <w:bCs/>
          <w:i/>
          <w:iCs/>
          <w:sz w:val="22"/>
        </w:rPr>
        <w:t>ПОСЛЕСЛОВИЕ     ФЕАНО</w:t>
      </w:r>
      <w:bookmarkEnd w:id="34"/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ab/>
        <w:t>ШЕЙХ   ОКЕА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ой  Вечный  Океан  -  мой  Друг  Сана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Тебе  саму  себя  я  потеря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  стихи  да  притчи  сочиня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  училась  видеть  сквозь  тума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Любимый  мой,  в  Твои б  упасть  мне  ру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  Твоей  волной  единою  мне  бы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воим  теченьем  вольным  мне  бы  плы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  ведая  печали  и  разлу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Желанье  Быть  -  великое  стремл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Что  движет  и  светила,  и  сердца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е  зная  остановки  и  кон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о  чувствуя  Твое,  мой  Друг,  теч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подножье  Безымянного  вулка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  маленькою  девочкой  жи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тихоокеанская  Вол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рила  мне  объятья  Океа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вид  высокой  сопки  Ключевск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Рождал  во  мне  родник  воспоминан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  той  стране,  где  нет  ни  расстава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и  встреч,  но  лишь  Единый  наш  Прибой...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Мой  верный  Океан,   мой  Друг  Санан,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>Не  Ты  ли  окрестил  меня  Феано,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>Дарую  ритмы  бездны  Океа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е  Ты  ли  мое  сердце  приласк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вое  дыханье  в  ракушке  морск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  Вечности  Любви  мне  говор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ет  и  сказки  новые  твор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  жизни,  где  не  ведают  покой...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Послесловие   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 Шейхе  Санане  продолжу  я  сказк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кратце  поведаю  жизни  окрас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  ком,  кем  он  стал,  когда  в  Мекку  верну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  том,  кто  в  душе  опустевшей  просну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горая  в  любви,  он  молил  об  одн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б  с  девою  рядом  войти  в  Отчий  д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А  девушка,  новой  любовью  взош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тело,  и  душу  ему  принес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Да  в  вечном  огне  обрела  упо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Покинувши  землю  в  момент  воскреш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горе  свое  Шейх  Санан  переж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у  же  он  дальше  в  сей  жизни  учи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му  ли,  что  цели  у Бога  ины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ем  наши  стремленья  в  просторы  седы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ому  ли,  что  быть  в  разделенности  с  Н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  горе,  а  благо  для  мира,  что  зр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Богов  недеянье  неведомо  н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Людские  ж  деянья,  с  грехом  попол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Достались  в  наследство,  для  тех,  кто  оста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От  смерти  и  жизни  своей  отказа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нан  проповедовал  Богу  покорн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ира  земного  ее  иллюзорн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м  кажется  часто,  что  мы  на  Пу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  познанию  Бога,  и  в  силах  ид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А  сами  по  кругу,  извечному  круг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се  ходим  в  молитвах,  внимая  недуг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До  тех  самых  пор, когда  круг  разорв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И  в  новый  иль  прежний  свой  круг  попадем… </w:t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Тому  ли  он  учит,  что  есть  середи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Златая  и  цельная,  как  пупови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с  единяет  всегда  и  везд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Всевышним  чрез  сердце   и  держит  в  узд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Что  узы  земные  и  узы  небес </w:t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По  разному  дарят  источник  чудес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  можно  и  нужно  нам  землю  люб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Уверовав  в  Бога,  надеждою  ж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анан  вне  религии  Веру  нес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не  той,  что  обычно  незрячих  вед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Иная  Религия  в  сердце  созр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Иная  Любовь  возродиться  сум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ак  объяснить,  что  лишь  собственный  Пу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особен  прозревшему  Бога  верну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Хотел  ли  он  смерти  для  девы  любим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мог  ли  предвидеть,  что  станет  с  раним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зрелой  и  юной  как  дева  душо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анан  же  был  сед,  Путь проделал  больш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о  снова  остался  творить  божье  д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Пока  не  достигнет  иного  преде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Как  сердце  его  станет  легче  пе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Тогда  и  придет  для  ухода  по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Пылинка  суфийская  в  прах  обрат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И  новой  Звездою  небес  возродится...                    </w:t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sz w:val="22"/>
          <w:szCs w:val="22"/>
        </w:rPr>
      </w:pPr>
      <w:bookmarkStart w:id="35" w:name="__RefHeading___Toc138757902"/>
      <w:bookmarkEnd w:id="35"/>
      <w:r>
        <w:rPr>
          <w:rFonts w:cs="Times New Roman" w:ascii="Times New Roman" w:hAnsi="Times New Roman"/>
          <w:bCs/>
          <w:i/>
          <w:sz w:val="22"/>
          <w:szCs w:val="22"/>
        </w:rPr>
        <w:t>ДЕРВИШ    И    ПРИНЦЕССА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"Парламент  птиц" (повторение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обна  сказочной  луне  была  Принцесс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расотой   своей  пленяла  всех  вокр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, дервиш  увидал  ее  средь  слу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застыл,  хлеб  уронив  в  немом  эксцесс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же,  мимо  проплывая,  улыбну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 этом  дервиш  чувств  лишился  от  любв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хлеб  упавший  оставался  в  той  пы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он...  семь   лет  провел.    И  вот  чем  обернула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безумная  любовь...   Однажды,  слуг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бить  решили  бесполезного  глупц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огда  Принцесса  призвала  к   себе  слепца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ебя  убьют,  забыв  про прошлые  заслуг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ги  из  города,  несчастный  челове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  ответил:  -  С  той  поры,  как  я  теб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видел,  дивная  красавица  моя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терял  и  жизнь,  и  разум  свой  наве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только  ты  мне  объясни,  ради  ч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ты  причина  моей  гибели,  Заче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й  улыбкою  взяла  меня  ты  в  плен?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был...  смешон  и  жалок!  Только  и  всего..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</w:rPr>
      </w:pPr>
      <w:bookmarkStart w:id="36" w:name="__RefHeading___Toc138757903"/>
      <w:bookmarkEnd w:id="36"/>
      <w:r>
        <w:rPr>
          <w:rFonts w:cs="Times New Roman" w:ascii="Times New Roman" w:hAnsi="Times New Roman"/>
          <w:bCs/>
          <w:i/>
          <w:iCs/>
          <w:sz w:val="22"/>
        </w:rPr>
        <w:t>ЖЕМЧУГА      АТТАР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,  если  Бога  любишь  ты,  тогда   узна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твое  сердце - это  зеркало  лиц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мотря  в  него,  ты  видишь  только  лик  От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Там,  во  Дворце,  твой  Царь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мотри,  воспомина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то,  что  Богом  ты  зовешь,  не  Он,  а  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любом  названии  и   имени  -  меч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стер  горит,  сжигая  сам  себя,  ведь  о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вью  истинною,  божеской  плен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е  сущее,  что  сжечь  себя  стремит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Первопричиною  своей   соединит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ничего  не  потерял,  так не    ищ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о  чем  ты  говоришь,  в  помине  н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то,  о  чем  мечтаешь  ты  -  твой  сущий  с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й  Себя,  и  многократностью   взыщ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человек  достиг  желаемого,  о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не  стремится  ни  к  чему...  и  спит,  как  сл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ни  на  суше,  ни  на  море  драгоценн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ей  умеренности,  отрок  мой  бесценны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дят  в  засаде  ложь  и  страсть,  высокомер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астолюбие,  и  жадность,  да  и  гне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приз  и  ненависть,  и  сеют  свой  посе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ъединившись,  чтобы  стать  горой  плен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вь   влюбленного  -  огонь,  а  Разум   -  ды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придет  Любовь,  то  Разум  отлет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сведущ  он  в  делах  любви,  и  ум  весь  т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ам  влюбленный   остается   молоды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(()))</w:t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>P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ак,  значит,  Разум   -  есть  последствия  Любв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на  планете  в  атмосфере  оказала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  Солнце  дыма  нет...  Любовь  образовала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Момент  возжжения  из  Тьмы,  как   луч  Зар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,  если  Разум  -  дым,  то  разуменье  -  тьм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  Тьме  всех  знаний  возжигается  Любов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обращает  токи  мысленные  в  кров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ишли  из  этой  Тьмы...  Пространства  и  Века...</w:t>
      </w:r>
    </w:p>
    <w:p>
      <w:pPr>
        <w:pStyle w:val="Heading3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37" w:name="__RefHeading___Toc138757904"/>
      <w:bookmarkEnd w:id="37"/>
      <w:r>
        <w:rPr>
          <w:rFonts w:cs="Times New Roman" w:ascii="Times New Roman" w:hAnsi="Times New Roman"/>
          <w:i/>
          <w:sz w:val="22"/>
          <w:szCs w:val="22"/>
        </w:rPr>
        <w:t>ГОРОД       ШАХ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ттар  мне  сказку  рассказал,  а  я  вновь  в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южет   поведаю,  и  вновь  в  моря  отд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опочтенный  Пир  Аттар  повествов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ом,   что  где - то  некий  Город  он  вид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десять  лет  Великий  Шах  ведет  правл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бота  сложная,  что  требует  терп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через  этот  срок  меняются  основ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зрений  общества,  и  Шах  приходит  новы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 ж  сажают  на  корабль,  да  прямо  в  мор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зут  до  острова  пустынного,   где  гор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т  припасов  пищи,  слуг,  да  и  дворц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ожидает   Шах  несчастного  конц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овый  Шах  уж  занимает  снова  тр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рок  свой  царствует  в  союзе  всех  сторо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его  услугам  -  Визирь,  слуги  и  Шахиня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на  да  ласкова,  красива,  как  боги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 начинают  с  новым  Шахом  ту  иг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аповедана  в  тот  Граде  наяв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ерез  десять  лет,  всему  наперек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свергают,  как  случалось  до  сих  п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жают  снова  на  корабль,   да  отправля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устынный  край,  где  эти  Шахи  умираю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илось  так,  что  новый  Шах  был   умудр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учистым  взглядом,  мягким  сердцем  надел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 нем  и  звери  были  робки  и  покор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уна  и  Солнце  были  к  Шаху  благосклон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звал  он  Визиря,  и  так  сказал:  -  Разумны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й  совет  от  сердца  дай  мне,  златорунны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сроке  том  печалюсь  я  уже   сейча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осоветуешь  ты  мне  на  этот  раз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твечал  тот:  -  О,  Владеющий  сим  мир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шли  стрелков  собрать  народ  и  Мастер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новый  Город  возвести  средь  тех  песк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попадешь  в  него,  и   править  будешь   Пир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сердце  Радостью  наполнится  тво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станешь  править  там  свободно  и  без  сро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там  запретов,  нет  законов,  как  обро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,  на  Всевышнем  Троне,  ты  отыщешь  вс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замолчал Аттар,  а  я…  затрепет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нетерпения  спросить:  сей  Град  -  наш  мир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рочитал  вопрос   в  моих  глазах  сам  Пи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должал:  -  Все  в  этой  сказке  лишь  Нача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я  душа   в  том  Граде -  Шах,  а  чувства  -  Войс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род  -  труды  твои,  таланты  -  Масте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рядок  в  мире  этом  -  только  зерк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йди  сквозь  них,  да  прояви  свое  геройств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троне тела  Шах - душа  воображ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рок  велик,  и  опасаться  ни  к  чем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!   Если  Город  -  толпы  Шахов  ко  двор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ходят  каждый  день  и  срока  ожидаю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спускается  во  Град  не  для  правл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на  трон  она  взлетает  каждый  ден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лишь   “гостья  на  два  дня”,  лишь  чья - то  тен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может  многое  успеть  в  трудах  и  бдени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ж   закончит  здесь  земной,  короткий  ср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и  расточек  с тела,  словно б  улет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  корабль  могилы  как  бы  прибыв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ывет  он  морем  Бытия,  как   чрез  поро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на  пустынном  бреге  Инобыти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окажется,  не  помня  нич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и  ее  не  вспоминают  уж  дав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ветер  пыль  сдувает,   так...  исчезнет  “я”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сколько  душ,  подобье  Шахов,  уходи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Града  этого  бесследно,  навсег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уговорот  Времен,  как  вечная  ре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ы  -  тот  Шах,  а  разум  -  Визирь  и  Свети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молвил:  -  Пусть,  мой  Шах,   тебя  не  ослепя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  этот   свет,  ни  тронный  зал,  ни   толпы  сл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естят  тебя  с  престола  в  срок!   Не  будь  же  глуп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шли  же  за  море  богатства,  что  храня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ж  ты  с  этой   половиною   богатст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дешь  туда,  куда  заранее  посл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Вечный  Трон  и  обретешь! -   так  он  сказал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ез  нужды  тебе  богатства  низших   царст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 осмелилась  сказать  ему  я  вслух: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Благодарю  тебя,  Аттар!   Но,  как  Ты  смо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ab/>
        <w:t>Перелететь  через  невидимый  порог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Умеют  те,  чье  сердце  легко,  словно  пу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и  Слова,  что  ты  читаешь  в  редких  книг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так  уж  ценны,  как  ты  думаешь,   пой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-  помощники  всего  лишь...   Обре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  течение   души  в  прекрасных   лига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ченье  это  и  умножит  те  богатст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создаешь  ты  на   песчаном   берег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этой   сказкою   тебе  лишь   помог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ы  сама...   построишь   все  Основы  Царств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8" w:name="__RefHeading___Toc138757905"/>
      <w:bookmarkEnd w:id="38"/>
      <w:r>
        <w:rPr>
          <w:rFonts w:cs="Times New Roman" w:ascii="Times New Roman" w:hAnsi="Times New Roman"/>
          <w:sz w:val="24"/>
          <w:szCs w:val="24"/>
        </w:rPr>
        <w:t>Из  биографии  Аттара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39" w:name="__RefHeading___Toc138757906"/>
      <w:bookmarkEnd w:id="39"/>
      <w:r>
        <w:rPr>
          <w:rFonts w:cs="Times New Roman" w:ascii="Times New Roman" w:hAnsi="Times New Roman"/>
          <w:bCs/>
          <w:i/>
          <w:iCs/>
          <w:sz w:val="22"/>
          <w:szCs w:val="22"/>
        </w:rPr>
        <w:t>НАЧАЛО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авным - давно,  ну  так  давно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аже  я  уже  не  помн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акое  именно  кольцо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ремен  Земли  замкнулось  боль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Шел  нищий  Странник.  На  Пути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предстал  богатый  остр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Бог  велел  ему  зайти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купцу   аптекарю,  не  прост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упец  доволен  жил  судьбой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им  доходом  и  товар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вдруг  -  пред  ним  стоит  босой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гат  лишь пылью  да  загар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стало  тягостно  купцу..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ок  в  груди образов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Да что за  вздор!  Я  наглецу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жу,  чтоб  тут  же  он  убрался!"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думал  так,  да  не  сказал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транник  мысль  его  услыш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головою  покачал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молвил  тихо,  будто  свыше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Я,  без   сомнения,  уйду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от тебя,  и  от земно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ти  нелегкого.   Найду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,  что  утешит  боль  люб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как  же  сможешь  ты  уйти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гда  вокруг  тебя  богатство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тоит  преградой  на  Пути?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не  достигнешь  двери  Царст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казал,  и  след  его  простыл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...   кольцо  Времен  замкнуло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ттар   суфийский  Путь  открыл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душа   к   Себе    вернула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 </w:t>
      </w:r>
      <w:bookmarkStart w:id="40" w:name="__RefHeading___Toc138757907"/>
      <w:r>
        <w:rPr>
          <w:rFonts w:cs="Times New Roman" w:ascii="Times New Roman" w:hAnsi="Times New Roman"/>
          <w:bCs/>
          <w:i/>
          <w:iCs/>
          <w:sz w:val="22"/>
          <w:szCs w:val="22"/>
        </w:rPr>
        <w:t>КОНЕЦ</w:t>
      </w:r>
      <w:bookmarkEnd w:id="40"/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ттар  -  романтик,   суфий,   посвященный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я  жизнь  его,   как  розовый  бук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 мудростью  вселенской   вдохновленны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лил  на  многих  спящих  чистый  С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Вся  жизнь и даже  смерть  его - весомы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ттар  ушел  из  Времени  Зем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Когда  уж  Чингиз  Хановские  ор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Всю  Персию  в  руины   погреб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,  в плен Аттар  попал  -  старик   глубокий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  жизни  сделал  много  важных  д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кто-то    щедрый  жест,  да   жест   широкий...</w:t>
      </w:r>
    </w:p>
    <w:p>
      <w:pPr>
        <w:pStyle w:val="Normal"/>
        <w:rPr/>
      </w:pPr>
      <w:r>
        <w:rPr>
          <w:i/>
          <w:sz w:val="22"/>
          <w:szCs w:val="22"/>
        </w:rPr>
        <w:t>Изволил  проявить:   -    Лет</w:t>
      </w:r>
      <w:r>
        <w:rPr>
          <w:i/>
          <w:sz w:val="22"/>
          <w:szCs w:val="22"/>
          <w:u w:val="single"/>
        </w:rPr>
        <w:t>а</w:t>
      </w:r>
      <w:r>
        <w:rPr>
          <w:i/>
          <w:sz w:val="22"/>
          <w:szCs w:val="22"/>
        </w:rPr>
        <w:t xml:space="preserve">  -  пред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Зачем  же  убивать?   Возьмите  выкуп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Я   тысячу   серебряных   мон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Отдам   за  старика!   -  Но  тот  открыт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ветовал  сказать    владельцу   «Нет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бавив,  что  другой  заплатит   больш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нгол  поверил...   Хитрость  в  том  была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ттар  решил  -  не  станет  жить  он  дольш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ончены  здесь,    на   Земле,   де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И  вот,   охапку  сена  предлож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За  пленного  седого  стари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Улыбка  лик  его преобрази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-   Единственная,   верная   це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41" w:name="__RefHeading___Toc138757908"/>
      <w:bookmarkEnd w:id="41"/>
      <w:r>
        <w:rPr>
          <w:rFonts w:cs="Times New Roman" w:ascii="Times New Roman" w:hAnsi="Times New Roman"/>
          <w:bCs/>
          <w:i/>
          <w:iCs/>
          <w:sz w:val="22"/>
          <w:szCs w:val="22"/>
        </w:rPr>
        <w:t>МУРАВЕЙ    И  СТРЕКОЗ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 Эзопа, Аттара    (повторно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  Муравей  уже  ученым  видным  ст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ктар  цветочный  изучал,  не торопя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друг,  стрекоза,  к  тому  же  цветику  стремя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етела  вниз,  а  муравей  запричит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как  ты  можешь,  без  работы  и  без  це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рхать  по  жизни,  и  какой  же,  након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иобретешь  ты  опыт  горький  и  конец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трекоза,  вспорхнув,  сказала:  -  Неуже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это  важно  для   тебя?  А  я  любл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Лишь  удовольствия,  и  в  этом  цель  мо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Любить  счастливые  мгновенья  быти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и  же  планы  -  для  тебя.  А  я  пар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уравей  подумал:  -  Что  ж,  она  не  зн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ов  удел  у  муравьев,  и  также  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е  удела  не  приемлю  для  себ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план  -  ей,  а  мой  -  лишь  мне. Так  повторя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-  </w:t>
      </w:r>
      <w:r>
        <w:rPr>
          <w:i/>
          <w:sz w:val="22"/>
          <w:szCs w:val="22"/>
        </w:rPr>
        <w:t>Что  очевидно  мне,  то  скрыто  от  не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  сделал  все.  Предостерег  ее,  как  смо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каждый  в  жизни  получает  свой  уро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уполз  в  свое  нехитрое  жил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ак- то   раз,  пути  их  вновь  пересек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мясную  лавку  под  чурбак  забрался  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лагоразумно  ожидая  свой  бульо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капель  крови,  что  стекали  прямо  вни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трекоза  уселась  сверху,   но  топо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руках  могучих  на  нее  вдруг  опустилс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  с  каплей  крови   труп  ее  к  стопам  скати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м  можно  бы  закончить  разгов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муравей  свою  добычу  поволо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В  свое  жилище,  бормоча  себе  под нос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Ее  план  -  ей,   а  мой  -   лишь  мне,   и  ум  подро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мне  пищею  послужит.   Мой  уро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ла  затем,  чтобы  летать,  но,  након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ама  же  съеденною  нынче  мною  ст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ведь  любила,  развлекалась  да  лет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в,  что  я  брюзга.   Но  мысль  моя  -  венец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х,  стрекоза,  ах,  попрыгунья  стрекоз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е  крылышки,  зеркальные  глаз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се  клеймят  тебя  позором, а  за  чт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не  зато ль,  что  красоты  им  не дан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  не  дано  твоей  судьбы  благоух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спечной  молодости,  вечного  порхань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нужны  нам  притчи,  и  без  сказок  не  прожи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чего  ума  величие  в  одночасье  не  достич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закат  стремится  незаметно  в ночь  вой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а  под  утро  птицей  уж  парит  в  своем  пут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взрослеют  дети не  по  дням,  а по  часа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при  ясном  свете  мысль  стремится  к  чудес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 для  осознанья  нужен  очень  долгий  п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чего  дано  призванье,  как  себя  не обману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чем  дается  время,  если  истина  прос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чего  земное  семя  привлекает  высо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Где  искать на  все  отв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откровеньях   "да"  и  "нет"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42" w:name="__RefHeading___Toc138757909"/>
      <w:bookmarkEnd w:id="42"/>
      <w:r>
        <w:rPr>
          <w:rFonts w:cs="Times New Roman" w:ascii="Times New Roman" w:hAnsi="Times New Roman"/>
          <w:sz w:val="22"/>
          <w:szCs w:val="22"/>
        </w:rPr>
        <w:t>ЕЩЕ   ЖЕМЧУГА    АТТАР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якую  букву  Писани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олом  можно назв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есомненно,  призн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ол   завесою  Зна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ою  Вселенная  нынче  пол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же  в  Ней  скрыт.  Может  бы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без  сокровищ  Ее  и  не  жи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рыта  во  мне  вся  О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ли  желаемой  цели  дости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от  незнанья  довольствуйся  эт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же  искать  еще,  что  не  замети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оживленья  -  засохнет  родни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ни  на  суше,  ни  на  мор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гатства  большего,  чем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ья  суть  умеренность.  Но  чт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ищешь:  счастье  или  гор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разумный  не  меш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был  в  руках  моих  как  вос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ежественный,  да  и  взро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до  ума,  что  мир  вмещал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могущего  Бога  Дауд  вопросил:</w:t>
      </w:r>
    </w:p>
    <w:p>
      <w:pPr>
        <w:pStyle w:val="Normal"/>
        <w:numPr>
          <w:ilvl w:val="0"/>
          <w:numId w:val="7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а  мудрость  в  явлении  этом: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ловек,  не  рожденный  поэтом…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Чтобы  скрытое  Нами  в  себе  воскрес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осхваляю  только  мудрость.  Без  не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ей  душе  не  нужно  вовсе  нич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ауке  спора  проявляется  Он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цесса  Истина.  А   кто  владеет  Ею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ведомленные  наукою  свое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пыт  жизни  не  заменит  труд  ум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ругу  суфийском  много  разных  мудрецов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игантов  знания,  привратников  у  Бо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ви  приверженцев,  хранителей  святог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стальные  -  вне  названий,  без  концов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дне  находится  твой  кла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ир  подобен  талисман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олшебством,  как  песня,  стану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чезнет  внешний  маскарад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йдешь  сокровища  тог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талисман  исчезнет  т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ы  сольешься  с  той  вол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оглотит  его  до  дн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124" w:firstLine="708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БЕСЕДЫ     ПТИЦ  -  2000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  <w:t>ШИХАБ-АД-ДИН   СУХРАВАРД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kern w:val="0"/>
          <w:sz w:val="22"/>
          <w:szCs w:val="22"/>
        </w:rPr>
      </w:pPr>
      <w:r>
        <w:rPr>
          <w:rFonts w:cs="Times New Roman" w:ascii="Times New Roman" w:hAnsi="Times New Roman"/>
          <w:i/>
          <w:iCs/>
          <w:kern w:val="0"/>
          <w:sz w:val="22"/>
          <w:szCs w:val="22"/>
        </w:rPr>
        <w:tab/>
        <w:tab/>
        <w:tab/>
        <w:t>«ЯЗЫК    МУРАВЬЕВ»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Вариации  Феано  -  11.12.00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Хвала Аллаху,  Милосердному  Творцу,</w:t>
      </w:r>
    </w:p>
    <w:p>
      <w:pPr>
        <w:pStyle w:val="Normal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Котором  все  тела  и  души!  Мир  Ему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сокочтимый  Шейх,  чье  имя  Сухравард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оим  вниманием  почтил  меня – песчинку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емного  брега  бытия,  даря  росинку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исания  древнего,  загадочного  Вар-ди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десь - наставление  идущим  по  Пути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  глаз  чужих  оно  само  себя  хранит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ля  непонятливого  сказка,  что  гранит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понимающему  -  свет,  дабы  идти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чь  муравьев слышна  повсюду,  все  век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эта  сказка  -  русло  притчей,  разговоро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  неожиданных, простых,  как  будто,  спорах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открывающих  завесу…  иногда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Шейх  Сухраварди  мне  позволил  отклонень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  слов,  написанных  когда-то  им   самим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ека  как  реки  утекли  путем  своим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итатель  русский  вновь прочтет  его  творенье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Я  слов  нерусских  постараюсь  избежать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 с  Божьей  помощью  ту  суть  отобразить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 и без  слов  моих  живет  и  будет  жить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…  так  чудесно  все  стихами  описать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kern w:val="0"/>
          <w:sz w:val="22"/>
          <w:szCs w:val="22"/>
        </w:rPr>
      </w:pPr>
      <w:r>
        <w:rPr>
          <w:rFonts w:cs="Times New Roman" w:ascii="Times New Roman" w:hAnsi="Times New Roman"/>
          <w:i/>
          <w:iCs/>
          <w:kern w:val="0"/>
          <w:sz w:val="22"/>
          <w:szCs w:val="22"/>
        </w:rPr>
        <w:t xml:space="preserve">ЧАСТЬ  1      </w:t>
        <w:tab/>
        <w:t>ЯЗЫК    МУРАВЬЕВ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0"/>
          <w:sz w:val="22"/>
          <w:szCs w:val="22"/>
        </w:rPr>
      </w:pPr>
      <w:r>
        <w:rPr>
          <w:rFonts w:cs="Times New Roman"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асть  быстроногих  Муравьев,  что  преуспел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пределах   низших  царств  достигли  положенья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 только  в  обществе  своем,  но  в  окружень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верей  и птиц,  которых  слышать  уж  умели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шились  новые  Поля  отвоевать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на  пути  своем  заметили  побег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которых  капельки  росы,  как  в  гнездах  нег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ели  утром…    -  Красота  -  не  описать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дин  из  умных  Муравьев  спросил:  -  Откуда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брат  ответил:  -  Им  начало  на  Земле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ругой  вмешался:  -  Да  от  Моря  капли  те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разгорелся  спор:  ну,  где  берется  чудо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мнейший  самый  так  сказал:  -  Да  погодит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едь  вещь  любая тяготеет  лишь  к  началу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Желая  страстно  возвратиться  вновь  к  причалу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какую  сторону  влечет  их,  посмотрите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ль  ком  подбросить, он  на   Землю  упадет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скольку  ком  земной стремится  к  мраку,  к  дому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го  начало,  всем  известно   -  дань  земному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свет  Божественный  ко  свету  и  уйдет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2124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обходимость  не  равняй  с  воображеньем.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Желанье  сущности  -  не  сущность, а  желанье.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единение  с  исходным  -  тайна  Знанья…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ль  кто  без  крыл,  не  увлекайтесь  же  движеньем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саранча?  -  Вопрос  законный.  Саранча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ишь  отрываться  научилась  от  Земли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 говорили  о  росе  мы,  Муравьи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грело  Солнце  воздух…  В  пар  роса ушла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гда  и поняли  они,  что  свет  -  ко  свету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го  захочет  Бог,  того  ведет  в  чертог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вразумляет  всех  сравнениями  Бог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осподь  -  предел  наш.  Слово,  доброе  от  веку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kern w:val="0"/>
          <w:sz w:val="22"/>
          <w:szCs w:val="22"/>
        </w:rPr>
      </w:pPr>
      <w:r>
        <w:rPr>
          <w:rFonts w:cs="Times New Roman" w:ascii="Times New Roman" w:hAnsi="Times New Roman"/>
          <w:i/>
          <w:iCs/>
          <w:kern w:val="0"/>
          <w:sz w:val="22"/>
          <w:szCs w:val="22"/>
        </w:rPr>
        <w:t>ЧАСТЬ   2    ЯЗЫК    МОРСКИХ    ЧЕРЕПАХ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0"/>
          <w:sz w:val="22"/>
          <w:szCs w:val="22"/>
        </w:rPr>
      </w:pPr>
      <w:r>
        <w:rPr>
          <w:rFonts w:cs="Times New Roman"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 берегу  морском  морские  Черепахи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днажды  просто  так…  смотрели  в  сине  Мор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став  от  дел  своих.   Вдруг,  видят,  на  простор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звится  Птица – чаровница!    Танцем   птахи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ие  перья  разноцветные,  смотрите!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ыряет  в  воду,  подымается  опять!!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 ей  легко,  должно  быть,  вот  же  благодать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да  ли,  воздух  дом  ее, ну,  объясните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дна  из  умных  Черепах  так  отвечала: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гда б  ни  водное  созданье  это  диво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могло ль  нырять  оно  бы  вольно  и  красиво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 ей  другая  Черепаха  возражала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гда  бы  водное  созданье  это  было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  не  могло  бы  отрываться  от  воды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доказательства  нам  Рыбами  даны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едь  погибают  без  воды,  как  бы  без  силы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дольше  месяца  царило  убеждень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 без  воды  не  может  вовсе  обходится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ия  диковинная  рыба  или  птиц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 вдруг  сильнейший  ветер  вновь  родил  сомненье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порхнула  птичка  ввысь  над  вспененной  водою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улетела  далеко  за  облак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гда  Судью  спросили.   Вот  Его  слова: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ж  не  считаете  ли  вы  полет  судьбою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Писанье  сказано  об  этом  состоянье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Когда  Пророк  пред  очи  Бога  прибывает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  ум  и  место  мироздания…  теряет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 существует  для  Пророка   одеянья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е  страсти,  тело,  место  -  это  покрывала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 высший  Разум,  как  завесой,  отделяют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суфий  выше  двух  миров  и  прибывает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созерцает  суть  извечного  начала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ут  раскричались  Черепахи,  все,  кто  был: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 может  кто-нибудь  оставить  это  место?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 из  пространства  убежать  -  ведь  неуместно!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ы,  видно,  ум  судейский  где-то  позабыл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удья  пытался  объяснить:  -  А  для  чег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Я  вам  рассказывал  так  долго,  терпеливо?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ы  отстраняем  впредь  тебя,  неукоснимо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,  уходя,  лишь  пеплом бросили  в  него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>Что  говорить  о  том,  что  слову  не  подвластно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>Но  и  молчать  совсем  об  этом  нестерпимо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Текут  века,  тысячелетья  льются  мимо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 говорится тайна  мира  громогласно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птицы  весело  поют  на  все  лады!</w:t>
      </w:r>
    </w:p>
    <w:p>
      <w:pPr>
        <w:pStyle w:val="Normal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человеческое  ухо  не  услышит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ердечной  песни,  для  которой  сердце  дышит,</w:t>
      </w:r>
    </w:p>
    <w:p>
      <w:pPr>
        <w:pStyle w:val="Normal"/>
        <w:ind w:left="1416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Живет  и  бьется,  улетая  ото  тьмы…</w:t>
      </w:r>
    </w:p>
    <w:p>
      <w:pPr>
        <w:pStyle w:val="Normal"/>
        <w:ind w:left="1416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kern w:val="0"/>
          <w:sz w:val="22"/>
          <w:szCs w:val="22"/>
        </w:rPr>
      </w:pPr>
      <w:r>
        <w:rPr>
          <w:rFonts w:cs="Times New Roman" w:ascii="Times New Roman" w:hAnsi="Times New Roman"/>
          <w:i/>
          <w:iCs/>
          <w:kern w:val="0"/>
          <w:sz w:val="22"/>
          <w:szCs w:val="22"/>
        </w:rPr>
        <w:t>ЧАСТЬ    3</w:t>
        <w:tab/>
        <w:tab/>
        <w:t>ЯЗЫК    ПТИЦ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0"/>
          <w:sz w:val="22"/>
          <w:szCs w:val="22"/>
        </w:rPr>
      </w:pPr>
      <w:r>
        <w:rPr>
          <w:rFonts w:cs="Times New Roman"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днажды  птицы  собрались  пред  Соломоном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ишь  Соловей  не  появился  перед  ним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Соломон  посла  отправил  со  своим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казом  Встречи…  подобающим  же  тоном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гда  достигла  Соловья  такая  весть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  дал  послу  ответ,  что  сам  не  покидал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делы  места,  где  извечно  проживал.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лагодарю, -  он  произнес,  -  Такая  честь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рузьям  своим  сказал  он:  -  Слово  Соломон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 может  ложным  быть.  С  народом  вместе  Он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рок  от  века,  утверждающий  Закон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ирует,  царствует  велением  Закон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наружи -  Он,  а  мы  -  внутри,  и  наше  мест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 таково,  чтоб  Он  сумел  в  гнездо  вместиться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реди  собравшихся  нашлась  такая  птица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 так  воскликнула:  -  Сомненье  -  неуместно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Писании  сказано:   -  Есть  День  великой  встречи.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е  вместе  встанут  перед  Нами,  возвратятся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обитель  правды.  Пред  Царем  и  преклонятся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ыханье  замерло  у  всех  от  этой  речи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Джунайда  как-то  вопросили:  -  Объясн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Что  есть  суфизм?  -  и  он  нам  дал  такой  ответ: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Я  был  везде,  где  был  и  Он,  и  был  там  Свет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  был  везде,  где  был  и  я.  То  -  край  любви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  <w:t>ЧАСТЬ   4</w:t>
        <w:tab/>
        <w:tab/>
        <w:t>ЧАША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  разных  народов  названья  иные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днако  же  чашей  везде  называют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суд,  в  коем  дух  и  душа  пребывают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видеть  в  ней  можно  времен  кладовые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ей  Хосров  владел  этой  чашею.  Мир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ней  видел  он  весь,  узнавал,  что  хотел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в  ней  постигал  сокровенный  предел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добно  Всевышнему  праздновал  пир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хожий  на  конус  чехол  эта  чаша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мела  из  кожи  дубленой…  Однако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 десять  веревочек  тайного  знака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ехол  был  завязан…   чтоб  вынулась  чаша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,  если  развязана  хоть  бы  одна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льзя  вынимать…  Но,  в   назначенный  день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есеннего  равенства,  скроется  тень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Солнце,  свет  Истины,  светит  до  дна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гда  даже  тот,  кто  с  трудом  приближался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  Господа  раньше,  предстанет  пред  Ним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видит  все  четко  он  сердцем  своим: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 было,  что  будет,  за  что  он  сражался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е  тайное  высветит  Солнце,  и  ты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знаешь,  что  чаша  -  весь  мир,  что  в  тебе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 старый  халат  шерстяной  на  судьбе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 всполохи  света  -  Единства  черты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ab/>
        <w:t>Джунайд  говорит:  -  Появляется  чудо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Сокрытием,  а  познается  Единством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Не  думай,  что  ум  твой  дерзает  бесчинством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Он  -  капля  в  морях,  что  разлиты  повсюду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  <w:t>ЧАСТЬ     5</w:t>
        <w:tab/>
        <w:tab/>
        <w:t>КАК     УВИДЕТЬ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лучилось  мне  дружбу  свести  с  тем  Царем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 джиннами  правит…  -  А  как  мне  Тебя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видеть,  Великий?  -  спросила  так  я.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хочешь  увидеть,  скажу  Я  прием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Хочу!  -  Ну,  так  слушай…  В  огонь  ладан  брось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вынеси  из  дому  все  из  семи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сущих  тебе,  все  владенья  свои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тиши  да  в  спокойствии  видишь  насквозь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стань  от  всего,  что  твердо,  что  шумит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  помощи  мягкости  дверь  раствори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нутри  круга  сев,  сквозь  завесу  смотри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видишь  Меня,  когда  ладан  сгорит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  джиннов  Моих  все  же  низкие  свойства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Хоть  кажутся  многим  -  красивы,  сильны,  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рою,  игривы,  и  даже  умны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 все  же,  от  них  Мне  одно  беспокойство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 только  все  звуки  угаснут  в  тебе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 только  от  форм  отвратятся  глаза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кажи  слово  мир  -  в  этот  миг  Дарваз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кажет  Меня.  Дарваза  -  дверь  ко  Мне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Джунайда  спросили:  -  Что  значит  суфизм?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уфизм  -  это  суфии  в  доме  своем.</w:t>
      </w:r>
    </w:p>
    <w:p>
      <w:pPr>
        <w:pStyle w:val="Normal"/>
        <w:numPr>
          <w:ilvl w:val="1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ужие  не  входят  туда.  А  с  Царем</w:t>
      </w:r>
    </w:p>
    <w:p>
      <w:pPr>
        <w:pStyle w:val="Normal"/>
        <w:numPr>
          <w:ilvl w:val="2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е  свойства  -  лишь  грани  сверкающих  призм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гда  же  отсутствуют  грани,  то  сфера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еня  отражает  до  капли  Моей.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сутствует  даже  причина,  что  в ней.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к  смерть  или  гибель  пойми,  для  примера…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ще  он  сказал:  -  Я  не  знаю  иной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чины,  ей  Богу,  сего  заблужденья,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  то,  что  другие  твердят  для  общенья…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  роде  людском,  нарушая  покой.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некто   великий  сказал:  -  Разруби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злы,  что  мешают  в  твоем  продвиженье.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Я  так  поступил  при  своем  пробужденье,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 светом  земля  осветилась  внутри.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очию  Господа  тварей  я  вижу!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ир  тем,  кто  в  союзе,  в  слиянии  с  Нами.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и  -  водопой  у  Источника,  знамя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ля  тех,  кто  в  Пути.  Подходите  же  ближе.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  <w:t>ЧАСТЬ     6</w:t>
        <w:tab/>
        <w:tab/>
        <w:t>КАЗНЬ    ХАМЕЛЕОНА     МЫШАМИ</w:t>
      </w:r>
    </w:p>
    <w:p>
      <w:pPr>
        <w:pStyle w:val="Normal"/>
        <w:ind w:left="708" w:hanging="0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лучился  спор  между  Летучими  Мышами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нелетающим,  земным  Хамелеоном.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ражда  зашла  за  допустимые  законом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раницы  разума,  хранимые  веками.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клялись  Мыши,  что,  когда  узоры  чаши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бесных  сумерек  появятся  на  небе,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царь  небесных  звезд  приляжет  спать  на  бреге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д  пенье  волн  и  шорох  вековечной  чащи,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и  на  спящего  врага  и  нападут.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Хамелеона  в  плен  захватят,  чтоб  потом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  воле  сердца  отомстить  за  то,  что  он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толь  непохож  на  них  -  кривляется,  как  шут!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т  наступил  момент  удобный,  и  они,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пав на  спящего,  в  пещеру  потащили,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ебе  самим  мешая  крыльями  большими.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там  уж  пленника  держали  взаперти.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утром  стали  думать,  как  же  наказать?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ую  смерть  ему  избрать,  страшнее  муки,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жасней  пытки,  что  подчас  являют  звуки.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все  сошлись  на  том,  что  нужно  привязать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го  на  солнечном  свету,  и  пусть  глядит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 солнце  страшное!  Страшнее  казни  нет,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ем  близость  к  солнцу,  излучающему  свет.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тот  с  мольбою  к  палачам  своим  молит: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бейте,  верные  товарищи,  меня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 и  задумали.  Воистину  же,  смерть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арует  жизнь!  Но  не  понять  вам  неба  твердь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оя  Жизнь  в  смерти,  в  созерцании  огня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его  желать  слепому,  кроме  зрячих  глаз?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он  молил  Мышей  о  смерти,  как  о  жизни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не  скрывал  он  за  словами  тайны  мысли.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бейте  светом!  -  повторял  он  каждый  раз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гда  же  солнышко  взошло,  они  ег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з  дома  тьмы  на  солнце  выпихнули  вон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абы  погиб в  лучах  судьбы  Хамелеон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Жестокосердные  добились  своего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гибель  стала  воскресением  ему.</w:t>
      </w:r>
    </w:p>
    <w:p>
      <w:pPr>
        <w:pStyle w:val="Normal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битый  в  солнечном  Пути  не  мертв,  а  жив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перед  Господом  страдания  испив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  был  Им  щедро  награжден,  вкусив  росу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,  если б  знали  Мыши,  что  благодеянь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и  врагу  свершили,  так  его  казня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  злости  умерли б,  не  знающие  дня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гда  бы  знали,  как  целебно  это  знанье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И  Дарани,  храни  Аллах  его,  сказал: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,  если  б  знали,  кто  не  знает,  что  они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альзама  знания  навеки  лишены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верно,  зависть  их  сразила б  наповал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kern w:val="0"/>
          <w:sz w:val="22"/>
          <w:szCs w:val="22"/>
        </w:rPr>
      </w:pPr>
      <w:r>
        <w:rPr>
          <w:rFonts w:cs="Times New Roman" w:ascii="Times New Roman" w:hAnsi="Times New Roman"/>
          <w:i/>
          <w:iCs/>
          <w:kern w:val="0"/>
          <w:sz w:val="22"/>
          <w:szCs w:val="22"/>
        </w:rPr>
        <w:t>ЧАСТЬ     7</w:t>
        <w:tab/>
        <w:tab/>
        <w:tab/>
        <w:t>ПЛЕН      УДОДА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0"/>
          <w:sz w:val="22"/>
          <w:szCs w:val="22"/>
        </w:rPr>
      </w:pPr>
      <w:r>
        <w:rPr>
          <w:rFonts w:cs="Times New Roman"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дод,  что  славился  чудесным,  острым  зреньем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днажды  в  долгом  путешествии  своем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тановился  на  ночлег  в  гнезде  одном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де  жили  Совы,  что  не  видят  дня  свеченья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овел  средь  Сов  ту  ночь  он.  Совы  же  ег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  странах  дальних  все  расспрашивали  живо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  рассветом  он  хотел  лететь  неудержимо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днако  Совы  закричали:  -  Каково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то  путешествует  при  свете,  вот  чудак!</w:t>
      </w:r>
    </w:p>
    <w:p>
      <w:pPr>
        <w:pStyle w:val="Normal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 ты  придумал?  Удивительные  речи!</w:t>
      </w:r>
    </w:p>
    <w:p>
      <w:pPr>
        <w:pStyle w:val="Normal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ж  не  сошел  ли  ты  с ума  от  нашей  встречи?</w:t>
      </w:r>
    </w:p>
    <w:p>
      <w:pPr>
        <w:pStyle w:val="Normal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кромешном  мраке  дня  не  виден  даже  мрак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дод  ответил  им:  -  Да  все  наоборот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е  то,  что  видно  -  это  солнца  отраженье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го  сияние  -  источник  для  движенья.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ы  богохульствуешь  на  ночь,  глупец – Удод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икто  не  видит  днем!  Клевещешь  почему?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а,  просто,  судите  вы,  Совы,  по  себе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кроме  вас  все  видят  днем,  не  в  темноте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Я  вам  свидетельства  любые  приведу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крывают  мир  сей -  покрывала.  Ваши  очи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ягчены,  и  лишь  путями  откровенья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ез  всякой  примеси  насмешек  и  сомненья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видеть  можете  вы  дни,  не  только  ночи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Совы,  речь  услыша,  в  крик  от  возмущенья: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ретик  птица  эта!  Принято  считать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 днем  не  видно  ничего!  -  И  ну  клевать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Щипать  глаза,  царапать  кожу  век  в  отмщенье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едь  слепота  дневная  ценится  у  сов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 бы  достоинство  для  жизни,  обученья.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ль  не  откажешься,  Удод, от  убежденья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  мы  убьем  тебя  за  скверну  этих  слов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дод  задумался:  -  Коль  я  не  притворюсь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лепым  сейчас,  они  убьют  меня  тотчас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люют  жестоко,  не  жалея  век  и  глаз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,  вспомнив  заповедь,  сказал  им:  -  Я  сдаюсь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крыл  глаза:  -  Теперь  я  точно,  как  и  вы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лепым  я  стал!  -  Угомонились  тотчас  Совы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решит  невольно,  кто  взрывает  их  основы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льзя  сказать…  что  не  воспримут  их  умы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вет  гласит  -  С  людьми  нам  должно  говорить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  им  понятном  языке.  По  их  уму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крытие  тайны  вызывает  в  них  хулу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и  не  могут  нас  понять  и  в  свете  жить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разглашение  судьбы  -  им  прегрешеньем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читать  удобно,  коли  судят  по  себе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вычно  знание,  что  жить  им  в  темноте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что  беда  приходит  днем,  с  его  свеченьем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дод  же  думал:  -  Много  раз  я  обещал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 сам  раскрою  тайны  Жизни  и  Судьбы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 крик  невежд  гвоздем  забил  уста  мои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здыхая  тяжко,  сам  себе  он  повторял: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нутри  меня  обильно Знанье,  но  когда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Я  расточу  его  пред  толпами  невежд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лаза  закроются  мои  для  всех  надежд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ез  покрывала  Жизнь  являться  не  вольна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 поклоняются  такому  Божеству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 все  сокрытое  выводит  в  небесах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 появляются  же  Боги  на  глазах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Хранятся  тайны  за  завесой  посему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испосылаются  они  в  такой  лишь  мере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какой  для  каждого,  кто  есть,  необходимо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  всем  есть  мера,  золотая  середина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воздается  нам  судьбой  по  нашей   вере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тем  защиты  Соломона  попросил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с  той  поры  Удод  в  короне,  при  Царе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рою,  рядом,  а  порою,  вдалеке  -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сланец  царственный,  Хранитель  тайных  сил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  <w:t>ЧАСТЬ     8</w:t>
        <w:tab/>
        <w:tab/>
        <w:t>САД     ЦАРЯ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  благородного  Царя  был  чудный  сад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любое  время  года  там  цветы  цвели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лагоухали  травы,  пели  ручейки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щебетали  птицы,  словно  для  услад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юбое  диво,  что  представить  можно,  здесь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егда  найдешь,  любое  чудо,  украшенье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юбую  сказку  и  любое  угощенье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добен  райскому  был  сад  чудесный  весь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реди  зверей  и  птиц  Павлины  выделялись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оею  царственной  походкой,  опереньем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и  пристанище  нашли,  и  с  наслажденьем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саду  гуляли,  и  играли,  и  питались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днажды  Царь  из  стаи  выбрал  одного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ие  помыслы  Царем  тогда  владели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м  неизвестно,  но  когда  они  созрели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  приказал  изъять  Павлина  для  того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бы  зашили  птицу  в  кожаный  мешок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абы  узоры  крыльев  скрылись  от  него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сам  себя  не  мог  он  видеть  и  его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ешок  в  корзину  поместили  под  замок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ставив  узкое  отверстие  для  проса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бы  Павлин  не  умер  с  голода  тогда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едняге  изредка  давалась  и  вода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он  не  мог  уж  видеть  дальше  края  носа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  теченьем  времени…  он  сам  забыл  себя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им  был  прежде…  Сад  забыл,  павлинью  стаю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  видел  кожу,   грязь  и  клетку  эту   с краю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вот,  привык  уж  к  темноте,  не  видя  дня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привязался  сердцем  к  этому  жилищу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нушил  себе,  что  нет  почетнее  наряда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ем  сей  мешок,  а  клетка  эта,  как  награда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принимал  как  дар  небесный  просо   в   пищу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  думал:   -  Если  кто-то  смеет  утверждать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 есть  другая  радость  или  же  блаженство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ругое  место,  и  другое  совершенство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  он -  позер,  невежда,  мастер  поболтать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 всякий  раз,  когда  нежданный  ветерок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ерез  отверстие  клетки  нечто  привносил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  ароматов  он  в  волненье  приходил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загорался  страстью,  словно  видеть  мог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лагоуханье  трав  в  нем  что-то  пробуждало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 он  не  знал  иной одежды,  чем  мешок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ого  мира  свойства  чувствовать  не  мог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страсть,  без  памяти,  в  нем  тихо  угасала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даже  пенью  птиц  не  мог  поверить  он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рою  мысль  неслась  -  Посланец  от  Любимой?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 тут  же  гасла  в  темноте  неумолимой…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ой  прекрасный  ветерок!  Но…  это  сон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рою,  он   гадал:  -  Откуда  ветерок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куда  звуки  и  внезапные  зарницы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 -  вспышки  молнии  иль  это  только  мнится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ыть  может,  мне  дается  нечто,  как  урок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 находя  в  себе  ответы  на  вопросы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  все  же  чувствовал  неведомый  прили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ипучей  страсти,  словно  искренний  призы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иров  неведомых,  как  утренние  росы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чину  этого  прилива  он  не  знал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быв  себя  и  даже  родину  свою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был  он  Бога  и  завет  Его  -  Люблю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  это  Бог   забывших  строго  наказал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>Летела  молния  из  Царства  Ма</w:t>
      </w:r>
      <w:r>
        <w:rPr>
          <w:rFonts w:eastAsia="Symbol" w:cs="Symbol" w:ascii="Symbol" w:hAnsi="Symbol"/>
          <w:i/>
          <w:iCs/>
          <w:sz w:val="22"/>
          <w:szCs w:val="22"/>
        </w:rPr>
        <w:t></w:t>
      </w:r>
      <w:r>
        <w:rPr>
          <w:i/>
          <w:iCs/>
          <w:sz w:val="22"/>
          <w:szCs w:val="22"/>
        </w:rPr>
        <w:t>ар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>После  полуночи,  да  в  Раме  приземлилась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>То  ли  устала,  то  ль  немного  притомилась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>Да  вдруг  пожаловалась…  силою  удар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Ее  рассказом  тронут  всадник  и  верблюд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И  даже  тронуто,  как  будто  бы,  седло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Ах,  эта  странница!  Ей  было  сужден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Дарить  нечаянным  огнем  и  бить  сосуды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авлин  в  смятении  недолго  оставался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Царь  сказал:  -  Снимите  кожаный  мешок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збейте  клетку,  чтоб  Павлин  увидеть  смог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ей  грозный  крик  ударом  в  сердце  отозвался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«И  поспешили  из  гробов  они  к  Нему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вскрылось  то,  что  было  скрыто  в  их  сердцах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т  день  уведал  их  о  всех  былых  веках».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к  были  сняты  покрывала  поутру!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авлин  увидел  вдруг  себя  в  саду  чудес,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ои  цвета  и  формы,  нежные  узоры!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видел  мир  без  края,  где  тонули  взоры.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  мог  ходить,  летать!  Он  словно  бы  воскрес!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слышал  трели  птиц  щебечущих  он  ясно!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так  смутился,  что  услышал  свой  упрек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а  то,  что  службою  Царю   он   пренебрег.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лишь  тогда  всецело  понял  -  здесь  прекрасно!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«Теперь  мы  сняли  покрывала  все  с  тебя.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Глаза  твои  теперь,  что  зорьки.  До  гортани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Доходит  сердца  стук.  Теперь  уже  ты  с  Нами.</w:t>
      </w:r>
    </w:p>
    <w:p>
      <w:pPr>
        <w:pStyle w:val="Normal"/>
        <w:ind w:left="1416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предстоит  тебе  бессменная  Заря».</w:t>
      </w:r>
    </w:p>
    <w:p>
      <w:pPr>
        <w:pStyle w:val="Normal"/>
        <w:ind w:left="1416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416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вы  узнаете  об  этом  и  поймете</w:t>
      </w:r>
    </w:p>
    <w:p>
      <w:pPr>
        <w:pStyle w:val="Normal"/>
        <w:ind w:left="1416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 понаслышке,   не  из  сказки – разговора,</w:t>
      </w:r>
    </w:p>
    <w:p>
      <w:pPr>
        <w:pStyle w:val="Normal"/>
        <w:ind w:left="1416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от  себя,  в  момент  свершенья  приговора</w:t>
      </w:r>
    </w:p>
    <w:p>
      <w:pPr>
        <w:pStyle w:val="Normal"/>
        <w:ind w:left="1416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аря  Времен,  и  вы  себя  в  Нем  обретете…</w:t>
      </w:r>
    </w:p>
    <w:p>
      <w:pPr>
        <w:pStyle w:val="Normal"/>
        <w:ind w:left="1416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kern w:val="0"/>
          <w:sz w:val="22"/>
          <w:szCs w:val="22"/>
        </w:rPr>
      </w:pPr>
      <w:r>
        <w:rPr>
          <w:rFonts w:cs="Times New Roman" w:ascii="Times New Roman" w:hAnsi="Times New Roman"/>
          <w:i/>
          <w:iCs/>
          <w:kern w:val="0"/>
          <w:sz w:val="22"/>
          <w:szCs w:val="22"/>
        </w:rPr>
        <w:t>ЧАСТЬ     9</w:t>
        <w:tab/>
        <w:tab/>
        <w:tab/>
        <w:t>ЗЕРКАЛА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iCs/>
          <w:kern w:val="0"/>
          <w:sz w:val="22"/>
          <w:szCs w:val="22"/>
        </w:rPr>
      </w:pPr>
      <w:r>
        <w:rPr>
          <w:rFonts w:cs="Times New Roman"/>
          <w:i/>
          <w:iCs/>
          <w:kern w:val="0"/>
          <w:sz w:val="22"/>
          <w:szCs w:val="22"/>
        </w:rPr>
      </w:r>
    </w:p>
    <w:p>
      <w:pPr>
        <w:pStyle w:val="Normal"/>
        <w:ind w:left="141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с  мудрецом  Идрисом  звезды  говорили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он  спросил  Луну:  -  Вот  свет…  то  убывает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то  неведомою  силой   прибывает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к  объясни  же!   -  Та  ответила:  -  Учили…</w:t>
      </w:r>
    </w:p>
    <w:p>
      <w:pPr>
        <w:pStyle w:val="Normal"/>
        <w:ind w:left="1416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ебя  тому,  что  света  нет  во  мне  самой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е  тело  черное  и  чистое,  он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пособно  только  отражать,  что  ей  дано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ет  Солнца  так   воспринимаются  Луной.</w:t>
      </w:r>
    </w:p>
    <w:p>
      <w:pPr>
        <w:pStyle w:val="Normal"/>
        <w:ind w:left="70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 будто  зеркалом  являюсь  я  сама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гда  стою  напротив  щедрого  светил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  положенья  все  зависит!  -  говорил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 тот  вопрос  ответ  свой  тихая  Лун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ль  новолуние,  то  тень  Земли  на  мне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превращаюсь  снова  в  полную  Луну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 всей  поверхностью  к  светилу  я  стою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дставь,  что  зеркало  такое  есть  в  тебе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ль  к  свету  зеркало  направишь,  виден  свет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лазами  зеркала,  что  смотрят  на  себя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видят  тот  же  свет,  иначе  и  нельзя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тань  полированным  - вот  мой  тебе  ответ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ечу  я  Солнцем,  хоть  по-прежнему  тверда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оя  поверхность.  Я  не  вижу  ничего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только  свет,  что  светит  прямо  мне  в  лицо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нутри  самой  меня  все  та  же  темнота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то  говорит,  что  «Я  -  есмь  Истина»  -  правы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и  приблизили  к  светилу  зеркала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воей  души,  где  самость  выжжена  дотла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видят  только  свет  исходной  глубины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тав  против  Солнца,  позабудь  же  о  себе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только  зеркало  подставь  его  лучам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верь  всем  сердцем  этим  искренним  речам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этой  верою  откроешь  Путь  в  судьбе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  <w:t>ЧАСТЬ     10</w:t>
        <w:tab/>
        <w:tab/>
        <w:tab/>
        <w:t>ЗЕРКАЛО     ЦАР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к,  если  Царь  Вселенной  зеркало  имеет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  это  зеркало,  достойное  Царя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нем  света  нет  самом,  но  Истиной  горя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о  в  себе  Царя  увидеть  даже  смеет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ж,  если  Царь  Вселенной  зеркало  найдет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 котором  внешность  вся  Его  отобразится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  вне  Царя  оно  уж  может  находиться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 лишь  Его  свеченьем  свет  свой  обретет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  <w:t>ЧАСТЬ     11</w:t>
        <w:tab/>
        <w:tab/>
        <w:tab/>
        <w:t>ВНЕ    МЕСТА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едставь,  что  кто-то  пребывает  во  дворце, 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сам  дворец  стоит  во  времени,  в  пространстве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 этот  кто-то  вне  пространства,  хоть  и  в  царстве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…  отрицание  пространства  на  лице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В  Писании  сказано:  -  Давид!  Я  не  живу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В  твоем  лишь  доме,  но  в  сердцах  всегда,  везде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чищен  Бог  от  измерений.  Бог  в  теб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 проявляется  лишь  духом  наяву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юбая  вещь  в  дворце  Царем  заведен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е  движение  от  царских  дум  и  рук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ни  одна,  окинь  же  взглядом  полный  круг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арю   не  может  быть  подобна,  ни  одна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е,  что  препятствует  добру,  рождает  зло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Что  преграждает  Путь  -  кощунство  для  мужей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потакание  самой  душе  своей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бой  довольство  -  это  гибель,  хоть  он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амим  Всевышним  посылается  тебе…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пасенье  в  том,  чтоб  к  целой  Истине  стремиться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чистым  зеркалом  ей  стать,  и  отразиться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е  лучами  в  высочайшей  высоте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kern w:val="0"/>
          <w:sz w:val="22"/>
          <w:szCs w:val="22"/>
        </w:rPr>
      </w:pPr>
      <w:r>
        <w:rPr>
          <w:rFonts w:cs="Times New Roman" w:ascii="Times New Roman" w:hAnsi="Times New Roman"/>
          <w:i/>
          <w:iCs/>
          <w:kern w:val="0"/>
          <w:sz w:val="22"/>
          <w:szCs w:val="22"/>
        </w:rPr>
        <w:t>ЧАСТЬ     12</w:t>
        <w:tab/>
        <w:tab/>
        <w:tab/>
        <w:t>СЕКРЕТ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0"/>
          <w:sz w:val="22"/>
          <w:szCs w:val="22"/>
        </w:rPr>
      </w:pPr>
      <w:r>
        <w:rPr>
          <w:rFonts w:cs="Times New Roman"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ержа  светильник  перед  солнцем,  он  сказал: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слушай,  Матушка,  светильник  наш  невидим!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х  ты,  глупец!  Когда  мы  дом  с  тобой  покинем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  пред  Всевышним  и  исчезнет  тот,  кто  мал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если  кто-то   со  двора  заходит  в  дом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  света  яркого  туда,  где  малый  свет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  поначалу-то  не  видит…  Вот  секрет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о  говорят:  -  Все  будет  вечно  только  в  Нем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е  в  Нем  исчезнет,  растворится  навсегда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ицо  же  Господа,  Владыки  твоего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будет  вечно  -  так  Законом  решено!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бесконечность  существует,  и  года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се  то,  что  ум  еще  не  в  силах  постигать,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  отрицает,  понемногу,  но  охотно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только  сердце   знает  верно  и  добротно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лишь  ему  пристало  тайны  поверять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>Так  Сухраварди  завершает  этот  сказ…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>И  дарит  мир  людской  улыбкой  и  надеждой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Да  светит  солнышком  души  своей  безбрежной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не  отводит  от  сердец  лучистых  глаз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  <w:lang w:val="en-US"/>
        </w:rPr>
        <w:t>P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</w:rPr>
        <w:t>. Основой  для  стихотворного  варианта  «Языка Муравьев» послужил  перевод с  фарси  Яниса   Эшотс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  <w:t>ПТИЦА   И   ЯЙЦ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Сухраварди   -  (повторно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дставить  трудно,  но  бывают  и  таки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к  эта  птица,  не  умевшая  летать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а  ходила    по  земля  вперед  и  вспять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даже  знала, что летают  все  другие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лучилось  так  по  воле  сложных  обстоятельств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а  высиживала  некое    яйц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бычной  птицы,  улетевшей  за  крыльцо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одного  места  в  силу  высших  обязательств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тенец  способен  был  к  полету  изначально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ще  в  скорлупке,  а  когда  он  подрастал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  приемной  матери  вопросы  обращал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Когда  я  в небо  полечу? -  Она  печально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му  советовала:  -  Чтобы  ты взлетел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удь  понастойчивей  в  упорстве  и  стремлении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Сама ж  учить  его  не  смела  и  в  падении)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этой  малости  птенец  не  замечал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н  благодарен  был  той    птице,  что вскормила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Его  с  тех  пор,  иначе...  он  бы  был  в  яйце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"Любой,  кто  высидел  птенца,   уже  в  венце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ет  со  временем  придет  и  будет  сила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зойдет  прекрасный  день  и названная  мать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может  мне  подняться  в  небо,  не  иначе..."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к  оперившийся  птенец  решал  задачи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вот  ответа  у  задачи  не  видать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сказ  пришел  к  нам  в  варианте  Сухраверд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начений  множества  он  издавна  хранит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чинно - следственные  связи,  в  них  укрыт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ямой  да  косвенный  намек  о  жизни - смерти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о,  что  дано,  мы  не  всегда  способны  взять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 не  всему  обучит  нас  земля  и  мать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,  если  ты  решил  задачу,  то  спроси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пособен  дальше  ли  не  сбиться  ты  с    пути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>*****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едставить  трудно,  но  бывают  и  такие  -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 первый  взгляд,  скорлупки...  просто  золотые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А  на  второй  -  в  них  изумрудов  нет  совсем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На  третий  взгляд,  спроси  -  летать - то  мне...  зачем?  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875776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768">
            <w:r>
              <w:rPr>
                <w:rStyle w:val="IndexLink"/>
                <w:i/>
                <w:lang w:val="en-US" w:eastAsia="en-US"/>
              </w:rPr>
              <w:t>ГДЕ    ИСТОК ?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769">
            <w:r>
              <w:rPr>
                <w:rStyle w:val="IndexLink"/>
                <w:b/>
                <w:bCs/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i/>
                <w:sz w:val="28"/>
                <w:szCs w:val="28"/>
                <w:lang w:val="en-US" w:eastAsia="en-US"/>
              </w:rPr>
              <w:t>ДЖАМИ</w:t>
            </w:r>
            <w:r>
              <w:rPr>
                <w:rStyle w:val="IndexLink"/>
                <w:bCs/>
                <w:i/>
                <w:lang w:val="en-US" w:eastAsia="en-US"/>
              </w:rPr>
              <w:t xml:space="preserve">  (1414 – 1492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770">
            <w:r>
              <w:rPr>
                <w:rStyle w:val="IndexLink"/>
                <w:i/>
                <w:lang w:val="en-US" w:eastAsia="en-US"/>
              </w:rPr>
              <w:t>СКРИЖАЛИ   БЛАГОРОДСТВ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138757771">
            <w:r>
              <w:rPr>
                <w:rStyle w:val="IndexLink"/>
                <w:b/>
                <w:sz w:val="22"/>
                <w:szCs w:val="22"/>
              </w:rPr>
              <w:t>ТВОЕ    ИМЯ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772">
            <w:r>
              <w:rPr>
                <w:rStyle w:val="IndexLink"/>
                <w:i/>
                <w:lang w:val="en-US" w:eastAsia="en-US"/>
              </w:rPr>
              <w:t>УЗ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773">
            <w:r>
              <w:rPr>
                <w:rStyle w:val="IndexLink"/>
                <w:i/>
                <w:lang w:val="en-US" w:eastAsia="en-US"/>
              </w:rPr>
              <w:t>СОН    ПРОСТА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774">
            <w:r>
              <w:rPr>
                <w:rStyle w:val="IndexLink"/>
                <w:i/>
                <w:lang w:val="en-US" w:eastAsia="en-US"/>
              </w:rPr>
              <w:t>НЕОБХОДИМЫ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775">
            <w:r>
              <w:rPr>
                <w:rStyle w:val="IndexLink"/>
                <w:i/>
                <w:lang w:val="en-US" w:eastAsia="en-US"/>
              </w:rPr>
              <w:t>ИДИОТ   В   БОЛЬШОМ    ГОРОД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776">
            <w:r>
              <w:rPr>
                <w:rStyle w:val="IndexLink"/>
                <w:i/>
                <w:lang w:val="en-US" w:eastAsia="en-US"/>
              </w:rPr>
              <w:t>КАК    СТАТЬ   МУДРЫ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21">
            <w:r>
              <w:rPr>
                <w:rStyle w:val="IndexLink"/>
                <w:i/>
                <w:lang w:val="en-US" w:eastAsia="en-US"/>
              </w:rPr>
              <w:t>СМЕРТЬ  АБУЛ  МАДЖДА  САНАЙ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36">
            <w:r>
              <w:rPr>
                <w:rStyle w:val="IndexLink"/>
                <w:i/>
                <w:lang w:val="en-US" w:eastAsia="en-US"/>
              </w:rPr>
              <w:t>РАССКАЗ  О   ТРЕХ   МУДРЕЦА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48">
            <w:r>
              <w:rPr>
                <w:rStyle w:val="IndexLink"/>
                <w:i/>
                <w:lang w:val="en-US" w:eastAsia="en-US"/>
              </w:rPr>
              <w:t>ЭХО    МУДРЕЦОВ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61">
            <w:r>
              <w:rPr>
                <w:rStyle w:val="IndexLink"/>
                <w:i/>
                <w:lang w:val="en-US" w:eastAsia="en-US"/>
              </w:rPr>
              <w:t>СОВЕТ   МУДРЕЦ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80">
            <w:r>
              <w:rPr>
                <w:rStyle w:val="IndexLink"/>
                <w:lang w:val="en-US" w:eastAsia="en-US"/>
              </w:rPr>
              <w:t>Абу Али Ибн  Сина  и  сумасшедши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81">
            <w:r>
              <w:rPr>
                <w:rStyle w:val="IndexLink"/>
                <w:i/>
                <w:lang w:val="en-US" w:eastAsia="en-US"/>
              </w:rPr>
              <w:t>ЦАРЬ   НУШИРВАН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82">
            <w:r>
              <w:rPr>
                <w:rStyle w:val="IndexLink"/>
                <w:i/>
                <w:lang w:val="en-US" w:eastAsia="en-US"/>
              </w:rPr>
              <w:t>МАМУН   И    ЕГО   РАБ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83">
            <w:r>
              <w:rPr>
                <w:rStyle w:val="IndexLink"/>
                <w:i/>
                <w:lang w:val="en-US" w:eastAsia="en-US"/>
              </w:rPr>
              <w:t>ОТВЕТ    ПАДИШАХ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84">
            <w:r>
              <w:rPr>
                <w:rStyle w:val="IndexLink"/>
                <w:i/>
                <w:lang w:val="en-US" w:eastAsia="en-US"/>
              </w:rPr>
              <w:t>ХАЛИФ   ОМАР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85">
            <w:r>
              <w:rPr>
                <w:rStyle w:val="IndexLink"/>
                <w:i/>
                <w:lang w:val="en-US" w:eastAsia="en-US"/>
              </w:rPr>
              <w:t>ПОМИЛОВА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86">
            <w:r>
              <w:rPr>
                <w:rStyle w:val="IndexLink"/>
                <w:i/>
                <w:lang w:val="en-US" w:eastAsia="en-US"/>
              </w:rPr>
              <w:t>НАХОДЧИВЫЙ  МАЛЫШ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87">
            <w:r>
              <w:rPr>
                <w:rStyle w:val="IndexLink"/>
                <w:i/>
                <w:lang w:val="en-US" w:eastAsia="en-US"/>
              </w:rPr>
              <w:t>ТИРАН    И    ЖЕНЩИН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88">
            <w:r>
              <w:rPr>
                <w:rStyle w:val="IndexLink"/>
                <w:i/>
                <w:lang w:val="en-US" w:eastAsia="en-US"/>
              </w:rPr>
              <w:t>АЛЕКСАНДР   МАКЕДОНСКИ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89">
            <w:r>
              <w:rPr>
                <w:rStyle w:val="IndexLink"/>
                <w:i/>
                <w:lang w:val="en-US" w:eastAsia="en-US"/>
              </w:rPr>
              <w:t>СУЩНОСТЬ   ЩЕДРОСТ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90">
            <w:r>
              <w:rPr>
                <w:rStyle w:val="IndexLink"/>
                <w:i/>
                <w:lang w:val="en-US" w:eastAsia="en-US"/>
              </w:rPr>
              <w:t>УВЯДШАЯ   ЛЮБОВЬ – ЭХО  ДЖАМ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91">
            <w:r>
              <w:rPr>
                <w:rStyle w:val="IndexLink"/>
                <w:i/>
                <w:lang w:val="en-US" w:eastAsia="en-US"/>
              </w:rPr>
              <w:t>ЛЮБОВЬ    ДЕРВИШ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92">
            <w:r>
              <w:rPr>
                <w:rStyle w:val="IndexLink"/>
                <w:i/>
                <w:lang w:val="en-US" w:eastAsia="en-US"/>
              </w:rPr>
              <w:t>ПОВЕЛИТЕЛЬ     ПРАВОВЕРНЫХ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93">
            <w:r>
              <w:rPr>
                <w:rStyle w:val="IndexLink"/>
                <w:i/>
                <w:lang w:val="en-US" w:eastAsia="en-US"/>
              </w:rPr>
              <w:t>ПРОПАЛ   ОСЕЛ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94">
            <w:r>
              <w:rPr>
                <w:rStyle w:val="IndexLink"/>
                <w:i/>
                <w:lang w:val="en-US" w:eastAsia="en-US"/>
              </w:rPr>
              <w:t>МЫШЬ   И   ВЕРБЛЮ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95">
            <w:r>
              <w:rPr>
                <w:rStyle w:val="IndexLink"/>
                <w:lang w:val="en-US" w:eastAsia="en-US"/>
              </w:rPr>
              <w:t>АБУ   САИД   ХАРРАЗ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96">
            <w:r>
              <w:rPr>
                <w:rStyle w:val="IndexLink"/>
                <w:lang w:val="en-US" w:eastAsia="en-US"/>
              </w:rPr>
              <w:t>КТО   СКАЖЕТ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57897">
            <w:r>
              <w:rPr>
                <w:rStyle w:val="IndexLink"/>
                <w:lang w:val="en-US" w:eastAsia="en-US"/>
              </w:rPr>
              <w:t>ПОСЛЕСЛОВИЕ</w:t>
              <w:tab/>
              <w:t>18</w:t>
            </w:r>
          </w:hyperlink>
        </w:p>
        <w:p>
          <w:pPr>
            <w:pStyle w:val="Normal"/>
            <w:rPr/>
          </w:pPr>
          <w:r>
            <w:rPr/>
            <w:t>СКАЗКА  О  ПРИНЦЕССЕ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898">
            <w:r>
              <w:rPr>
                <w:rStyle w:val="IndexLink"/>
                <w:lang w:val="en-US" w:eastAsia="en-US"/>
              </w:rPr>
              <w:t>ВОЗВРАТ   К   НАЧАЛУ</w:t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</w:r>
        </w:p>
        <w:p>
          <w:pPr>
            <w:pStyle w:val="Contents2"/>
            <w:rPr/>
          </w:pPr>
          <w:hyperlink w:anchor="__RefHeading___Toc138757899">
            <w:r>
              <w:rPr>
                <w:rStyle w:val="IndexLink"/>
                <w:b/>
              </w:rPr>
              <w:t xml:space="preserve">ФАРИДАДДИН    </w:t>
            </w:r>
            <w:r>
              <w:rPr>
                <w:rStyle w:val="IndexLink"/>
                <w:rFonts w:eastAsia="Symbol" w:cs="Symbol" w:ascii="Symbol" w:hAnsi="Symbol"/>
                <w:b/>
              </w:rPr>
              <w:t></w:t>
            </w:r>
            <w:r>
              <w:rPr>
                <w:rStyle w:val="IndexLink"/>
                <w:b/>
              </w:rPr>
              <w:t>АТТАР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900">
            <w:r>
              <w:rPr>
                <w:rStyle w:val="IndexLink"/>
                <w:i/>
                <w:lang w:val="en-US" w:eastAsia="en-US"/>
              </w:rPr>
              <w:t>ШЕЙХ     САНАН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901">
            <w:r>
              <w:rPr>
                <w:rStyle w:val="IndexLink"/>
                <w:bCs/>
                <w:i/>
                <w:iCs/>
                <w:lang w:val="en-US" w:eastAsia="en-US"/>
              </w:rPr>
              <w:t>ПОСЛЕСЛОВИЕ     ФЕАНО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902">
            <w:r>
              <w:rPr>
                <w:rStyle w:val="IndexLink"/>
                <w:bCs/>
                <w:i/>
                <w:lang w:val="en-US" w:eastAsia="en-US"/>
              </w:rPr>
              <w:t>ДЕРВИШ    И    ПРИНЦЕСС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903">
            <w:r>
              <w:rPr>
                <w:rStyle w:val="IndexLink"/>
                <w:bCs/>
                <w:i/>
                <w:iCs/>
                <w:lang w:val="en-US" w:eastAsia="en-US"/>
              </w:rPr>
              <w:t>ЖЕМЧУГА      АТТАР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904">
            <w:r>
              <w:rPr>
                <w:rStyle w:val="IndexLink"/>
                <w:i/>
                <w:lang w:val="en-US" w:eastAsia="en-US"/>
              </w:rPr>
              <w:t>ГОРОД       ШАХА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905">
            <w:r>
              <w:rPr>
                <w:rStyle w:val="IndexLink"/>
                <w:lang w:val="en-US" w:eastAsia="en-US"/>
              </w:rPr>
              <w:t>Из  биографии  Аттара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906">
            <w:r>
              <w:rPr>
                <w:rStyle w:val="IndexLink"/>
                <w:bCs/>
                <w:i/>
                <w:iCs/>
                <w:lang w:val="en-US" w:eastAsia="en-US"/>
              </w:rPr>
              <w:t>НАЧАЛО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907">
            <w:r>
              <w:rPr>
                <w:rStyle w:val="IndexLink"/>
                <w:bCs/>
                <w:i/>
                <w:iCs/>
                <w:lang w:val="en-US" w:eastAsia="en-US"/>
              </w:rPr>
              <w:t>КОНЕЦ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908">
            <w:r>
              <w:rPr>
                <w:rStyle w:val="IndexLink"/>
                <w:bCs/>
                <w:i/>
                <w:iCs/>
                <w:lang w:val="en-US" w:eastAsia="en-US"/>
              </w:rPr>
              <w:t>МУРАВЕЙ    И  СТРЕКОЗА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7909">
            <w:r>
              <w:rPr>
                <w:rStyle w:val="IndexLink"/>
                <w:lang w:val="en-US" w:eastAsia="en-US"/>
              </w:rPr>
              <w:t>ЕЩЕ   ЖЕМЧУГА    АТТАРА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ents2"/>
        <w:rPr/>
      </w:pPr>
      <w:hyperlink w:anchor="__RefHeading___Toc138757899">
        <w:r>
          <w:rPr>
            <w:rStyle w:val="InternetLink"/>
            <w:b/>
            <w:color w:val="000000"/>
          </w:rPr>
          <w:t>СУХРАВАРДИ</w:t>
        </w:r>
        <w:r>
          <w:rPr>
            <w:rStyle w:val="InternetLink"/>
          </w:rPr>
          <w:tab/>
          <w:t>37</w:t>
        </w:r>
      </w:hyperlink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ЗЫК  МУРАВЬЕ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ЖАБРАН  ХАЛИЛЬ  ДЖАБРАН –   «ПРОРОК»   в отдельном файле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Феано</w:t>
      <w:tab/>
      <w:t>Сказки суфиев – часть 8</w:t>
      <w:tab/>
      <w:t>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33FF"/>
      <w:u w:val="single"/>
    </w:rPr>
  </w:style>
  <w:style w:type="character" w:styleId="PageNumber">
    <w:name w:val="Pag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00" w:hanging="0"/>
    </w:pPr>
    <w:rPr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51:00Z</dcterms:created>
  <dc:creator>Аленка</dc:creator>
  <dc:description/>
  <dc:language>en-US</dc:language>
  <cp:lastModifiedBy>polpot</cp:lastModifiedBy>
  <dcterms:modified xsi:type="dcterms:W3CDTF">2008-06-11T07:51:00Z</dcterms:modified>
  <cp:revision>2</cp:revision>
  <dc:subject/>
  <dc:title/>
</cp:coreProperties>
</file>